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57 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>выполнение работ по текущему ремонту оконных блоков в здании по адресу ул. Сибирская, 10 (двор)</w:t>
      </w:r>
    </w:p>
    <w:p>
      <w:pPr>
        <w:pStyle w:val="TextBody"/>
        <w:spacing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выполнение работ по текущему ремонту оконных блоков в здании по адресу ул. Сибирская, 10 (двор) (извещение № 59 от «08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08» дека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244808,89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Наименование, характеристики и объем выполняемых работ: в соответствии с локальным сметным расчетом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выполнения работ: г. Пермь, ул. Сибирская, 1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выполнения работ: в течение трех календарных дней с момента подписа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5.5.           Заказчик осуществляет оплату безналичным перечислением  денежных средств в течение месяца с момента подписания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ами акта сдачи-приемки выполненных работ (включая устранение Подрядчиком замечаний Заказчика) при условии наличия надлежащим образом оформленных форм КС-2, КС-3, счета и счета-фактуры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онные технологии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шмухаметов Рашид Киям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У Берка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РСУ Берка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31,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Костычева, 18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192000   (Сто девяносто две тысячи) рублей 00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ИП Ишмухаметов Рашид Киямович (адрес: 614051, г. Пермь, ул. Пушкарская, 88-10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199000 (Сто девяносто девять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  <w:tab/>
        <w:tab/>
        <w:tab/>
        <w:t xml:space="preserve">        ____________________            </w:t>
      </w:r>
      <w:r>
        <w:rPr>
          <w:sz w:val="22"/>
          <w:szCs w:val="22"/>
        </w:rPr>
        <w:t>Голева Е.Л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Ищенко Ю.А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59:00Z</dcterms:created>
  <dc:creator>Институт госзакупок РАГС</dc:creator>
  <dc:description/>
  <cp:keywords/>
  <dc:language>en-US</dc:language>
  <cp:lastModifiedBy>hozu2</cp:lastModifiedBy>
  <cp:lastPrinted>2010-12-14T15:13:00Z</cp:lastPrinted>
  <dcterms:modified xsi:type="dcterms:W3CDTF">2010-12-16T04:43:00Z</dcterms:modified>
  <cp:revision>4</cp:revision>
  <dc:subject/>
  <dc:title>ПРОТОКОЛ ОЦЕНКИ И СОПОСТАВЛЕНИЯ ЗАЯВОК НА УЧАСТИЕ В КОНКУРСЕ </dc:title>
</cp:coreProperties>
</file>