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8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изготовление и установку комплекта столов</w:t>
      </w:r>
    </w:p>
    <w:p>
      <w:pPr>
        <w:pStyle w:val="TextBody"/>
        <w:spacing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изготовление и установка комплекта стол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извещение № 60 от «08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08» дека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20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Наименование, характеристики поставляемых товаров: в соответствии с техническим задание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поставки товаров: г. Пермь, ул. Ленина,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выполнения работ: в течение 4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включает в себя расходы на материалы,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, разгрузкой и установкой мебели на объекте Заказчика, хранение на складе Поставщ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         Заказчик осуществляет оплату безналичным перечислением  денежных средств на расчетный счет Поставщика в течение 10 (десяти) банковских дней после подписания сторонами Акта  приема-передач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обянина Анна Серге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Мебель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МК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928" w:leader="none"/>
        </w:tabs>
        <w:ind w:left="867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46"/>
        <w:gridCol w:w="6095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Мебель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 ст. 47  Федерального закона № 94-ФЗ от  21.07.2005г. заявка не соответствует требованиям, установленным в извещении о проведении запроса котировок (количественные характеристики товара указаны не точно).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МК-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.3. ст. 47  Федерального закона № 94-ФЗ от  21.07.2005г. заявка не соответствует требованиям, установленным в извещении о проведении запроса котировок (характеристики товара, указанные в заявке участника размещения заказа не соответствуют характеристикам, установленным в извещении)</w:t>
            </w:r>
          </w:p>
        </w:tc>
      </w:tr>
    </w:tbl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П Собянина Анна Сергее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524, Пермский район с. Усть-Качка, ул.Камская,20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05000   (Сто пять тысяч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ЗАО «Оптимус» (адрес: 614500, г. Пермь, ш. Космонавтов, 31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108000 (Сто восемь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  <w:tab/>
        <w:tab/>
        <w:t xml:space="preserve">        ____________________            </w:t>
      </w:r>
      <w:r>
        <w:rPr>
          <w:sz w:val="22"/>
          <w:szCs w:val="22"/>
        </w:rPr>
        <w:t>Голева Е.Л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44:00Z</dcterms:created>
  <dc:creator>Институт госзакупок РАГС</dc:creator>
  <dc:description/>
  <cp:keywords/>
  <dc:language>en-US</dc:language>
  <cp:lastModifiedBy>hozu2</cp:lastModifiedBy>
  <cp:lastPrinted>2010-12-14T15:13:00Z</cp:lastPrinted>
  <dcterms:modified xsi:type="dcterms:W3CDTF">2010-12-16T05:44:00Z</dcterms:modified>
  <cp:revision>3</cp:revision>
  <dc:subject/>
  <dc:title>ПРОТОКОЛ ОЦЕНКИ И СОПОСТАВЛЕНИЯ ЗАЯВОК НА УЧАСТИЕ В КОНКУРСЕ </dc:title>
</cp:coreProperties>
</file>