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4 от 16 декабря  2010 год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ОУ «Гимназия № 4 им. братьев Каменских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Гимназия № 4 им. братьев Каменских» г.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46 (Пятьдесят шесть тысяч восемьсот сорок шесть) рублей 35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Плеханова, 41, ул. Ленина, 73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4 им. братьев Каменских» г.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12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774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   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1:53:00Z</cp:lastPrinted>
  <dcterms:modified xsi:type="dcterms:W3CDTF">2010-12-16T06:54:00Z</dcterms:modified>
  <cp:revision>98</cp:revision>
  <dc:subject/>
  <dc:title> </dc:title>
</cp:coreProperties>
</file>