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Кирова, 6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Кирова, 6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ИЗВЕЩЕНИЕ № 35 от 16.12. 2010 года</w: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о проведении запроса котировок на оказание услуг по предоставлению бесплатного питания отдельным категориям учащихся в МАОУ «СОШ № 135 с углубленным изучением предметов образовательной области «Технология» г. Перми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 Пермь, ул. Кирова, 6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балина Светлана Иван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факс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 212 31 14, факс 212 88 86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tszngor@perm.permregion.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азание услуг по предоставлению бесплатного питания отдельным категориям учащихся в МАОУ «СОШ № 135 с углубленным изучением предметов образовательной области «Технология» г. 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именование, характеристики и объем оказываемых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Указаны в Техническом задании (Приложение 1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гается (Приложение 2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023 (Пятьдесят три тысячи двадцать три) рубля 30 копеек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Пермь, ул. Старцева, 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«СОШ № 135 с углубленным изучением предметов образовательной области «Технология»                    г. Перми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контракта в дни учебного процесса до 31.03.2011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ключенных в цену накладных расходов,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налогов, сборов и других обязательных платежей</w:t>
            </w:r>
            <w:r>
              <w:rPr>
                <w:sz w:val="24"/>
                <w:szCs w:val="24"/>
                <w:vertAlign w:val="superscript"/>
              </w:rPr>
              <w:t>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00, г. Пермь, ул. </w:t>
            </w:r>
            <w:r>
              <w:rPr>
                <w:bCs/>
                <w:sz w:val="24"/>
                <w:szCs w:val="24"/>
              </w:rPr>
              <w:t>Кирова, 60,</w:t>
            </w:r>
            <w:r>
              <w:rPr>
                <w:sz w:val="24"/>
                <w:szCs w:val="24"/>
              </w:rPr>
              <w:t xml:space="preserve"> каб.1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ая заявка (Приложение 2) подается участником размещения заказа Заказчику в письменной форме: почтой, с курьером, по факсу: 212-88-86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Котировочные заявки принимаются до 17.00 часов 23.12.2010 г. (время местное). Обед с 13-00 час. до 13 час. 48 мин.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 условия оплаты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-55" w:hanging="0"/>
              <w:jc w:val="both"/>
              <w:rPr/>
            </w:pPr>
            <w:r>
              <w:rPr/>
              <w:t>О</w:t>
            </w:r>
            <w:r>
              <w:rPr>
                <w:kern w:val="2"/>
              </w:rPr>
              <w:t xml:space="preserve">плата осуществляется ежемесячно по факту оказанных услуг </w:t>
            </w:r>
            <w:r>
              <w:rPr/>
              <w:t>по безналичному расчету платежными поручениями</w:t>
            </w:r>
            <w:r>
              <w:rPr>
                <w:kern w:val="2"/>
              </w:rPr>
              <w:t xml:space="preserve"> на расчетный счет Исполнителя в течение 15 банковских дней с момента представления ведомости по предоставлению бесплатного питания. </w:t>
            </w:r>
          </w:p>
          <w:p>
            <w:pPr>
              <w:pStyle w:val="Style16"/>
              <w:spacing w:before="0" w:after="0"/>
              <w:ind w:right="-55" w:hanging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реестре недобросовестных поставщиков сведений об участниках размещения заказа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                           № 94-ФЗ (с последующими изменениями и дополнениями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Техническое задани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. Образец котировочной заявки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rPr/>
      </w:pPr>
      <w:r>
        <w:rPr>
          <w:sz w:val="24"/>
          <w:szCs w:val="24"/>
        </w:rPr>
        <w:t xml:space="preserve">Председатель комитета </w:t>
        <w:tab/>
        <w:tab/>
        <w:tab/>
        <w:tab/>
        <w:tab/>
        <w:tab/>
        <w:tab/>
        <w:tab/>
        <w:t>И.В.Канзепарова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28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s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06:15:00Z</dcterms:created>
  <dc:creator>Сергей</dc:creator>
  <dc:description/>
  <cp:keywords/>
  <dc:language>en-US</dc:language>
  <cp:lastModifiedBy>shabalina-si</cp:lastModifiedBy>
  <cp:lastPrinted>2010-12-16T12:11:00Z</cp:lastPrinted>
  <dcterms:modified xsi:type="dcterms:W3CDTF">2010-12-16T07:11:00Z</dcterms:modified>
  <cp:revision>99</cp:revision>
  <dc:subject/>
  <dc:title> </dc:title>
</cp:coreProperties>
</file>