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5 от 16.12.2010 г.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Комитет социальной защиты населения администрации города 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</w:t>
      </w:r>
      <w:r>
        <w:rPr/>
        <w:t>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, действующего на основании __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котировочной комиссии (протокол от ____ № 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142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АОУ «СОШ № 135 с углубленным изучением предметов образовательной области «Технология» г. Перми 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г. Пермь, ул. Старцева, 9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2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2.1.8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jc w:val="both"/>
        <w:rPr/>
      </w:pPr>
      <w:r>
        <w:rPr>
          <w:b w:val="false"/>
          <w:szCs w:val="24"/>
        </w:rPr>
        <w:t xml:space="preserve">2.1.9. </w:t>
      </w:r>
      <w:r>
        <w:rPr>
          <w:b w:val="false"/>
        </w:rPr>
        <w:t xml:space="preserve">При заключении контракта представить копии документов, подтверждающих правовое основание использования помещений, предназначенных для организации питания по месту нахождения учреждения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ind w:left="-426" w:right="-55" w:hanging="0"/>
        <w:jc w:val="both"/>
        <w:rPr/>
      </w:pPr>
      <w:r>
        <w:rPr/>
        <w:t>3.1. Цена контракта составляет _________________руб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контракта предусмотрены решением Пермской городской Думы от 30.11.2010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>6.3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 xml:space="preserve">6.4. </w:t>
      </w:r>
      <w:r>
        <w:rPr>
          <w:szCs w:val="24"/>
        </w:rPr>
        <w:t xml:space="preserve">В случае изменения банковских реквизитов Исполнителя, Исполнитель обязан в двухдневный срок в письменной форме сообщить об этом Заказчику, указав новые реквизиты. В противном случае все риски, связанные с перечислением Заказчиком денежных средств по указанным в настоящем контракте реквизитам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УФК по Пермскому краю (ДФ г. Перми,                             л/с 02563000380 комитет социальной защиты населения администрации г. Перми,                               л/с 02955010261)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Р/с 40204810300000000006</w:t>
            </w:r>
          </w:p>
          <w:p>
            <w:pPr>
              <w:pStyle w:val="TextBody"/>
              <w:ind w:left="317" w:hanging="0"/>
              <w:rPr/>
            </w:pPr>
            <w:r>
              <w:rPr/>
              <w:t>ГРКЦ ГУ Банка России по Пермскому краю г.Перми  БИК 045773001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 МАОУ                     «СОШ № 135   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МАОУ «СОШ № 135 с углубленным изучением предметов образовательной области «Технология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ind w:left="6300" w:right="-545" w:hanging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17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</w:r>
          </w:p>
        </w:tc>
        <w:tc>
          <w:tcPr>
            <w:tcW w:w="4891" w:type="dxa"/>
            <w:tcBorders/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TextBody"/>
              <w:ind w:left="317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П </w:t>
            </w:r>
          </w:p>
        </w:tc>
        <w:tc>
          <w:tcPr>
            <w:tcW w:w="4891" w:type="dxa"/>
            <w:tcBorders/>
          </w:tcPr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_____________________ /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>«___»___________2011 г.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shabalina-si</cp:lastModifiedBy>
  <cp:lastPrinted>2010-12-16T15:38:00Z</cp:lastPrinted>
  <dcterms:modified xsi:type="dcterms:W3CDTF">2010-12-16T10:39:00Z</dcterms:modified>
  <cp:revision>143</cp:revision>
  <dc:subject/>
  <dc:title>ДОГОВОР О СОТРУДНИЧЕСТВЕ № __</dc:title>
</cp:coreProperties>
</file>