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6 от 16.12.2010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на оказание услуг по предоставлению бесплатного питания отдельным категориям учащихся в МОУ «Гимназия № 2» г. 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10-08-16T11:38:00Z</cp:lastPrinted>
  <dcterms:modified xsi:type="dcterms:W3CDTF">2010-12-16T07:24:00Z</dcterms:modified>
  <cp:revision>66</cp:revision>
  <dc:subject/>
  <dc:title>Приложение 2</dc:title>
</cp:coreProperties>
</file>