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6 от 16 декабря 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Гимназия                   № 2» г.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853 (Сто одна тысяча восемьсот пятьдесят три) рубля 95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Пермь, ул. Старцева, 1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2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12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5:44:00Z</cp:lastPrinted>
  <dcterms:modified xsi:type="dcterms:W3CDTF">2010-12-16T10:44:00Z</dcterms:modified>
  <cp:revision>82</cp:revision>
  <dc:subject/>
  <dc:title> </dc:title>
</cp:coreProperties>
</file>