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7 от 16.12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1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экономическая школа № 145 с углубленным изучением отдельных предметов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shabalina-si</cp:lastModifiedBy>
  <cp:lastPrinted>2010-12-16T12:34:00Z</cp:lastPrinted>
  <dcterms:modified xsi:type="dcterms:W3CDTF">2010-12-16T07:34:00Z</dcterms:modified>
  <cp:revision>30</cp:revision>
  <dc:subject/>
  <dc:title>Приложение № 1</dc:title>
</cp:coreProperties>
</file>