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7 от 16 декабря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65 (Двадцать шесть тысяч шестьсот шестьдесят пять) рублей 98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.Пермь, ул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арпинского, 87 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5:57:00Z</cp:lastPrinted>
  <dcterms:modified xsi:type="dcterms:W3CDTF">2010-12-16T10:57:00Z</dcterms:modified>
  <cp:revision>82</cp:revision>
  <dc:subject/>
  <dc:title> </dc:title>
</cp:coreProperties>
</file>