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3 к извещению о проведении запроса котировок                                № 37 от 16.12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2011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425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__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851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Средняя общеобразовательная экономическая школа № 145 с углубленным изучением отдельных предметов» г.Перми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Карпинского, 87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9. </w:t>
      </w:r>
      <w:r>
        <w:rPr>
          <w:b w:val="false"/>
        </w:rPr>
        <w:t xml:space="preserve">При заключении контракта представить копии документов, подтверждающих правовое основание использования помещений, предназначенных для организации питания по месту нахождения учреждения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Normal"/>
        <w:ind w:left="-851" w:right="-55" w:hanging="0"/>
        <w:jc w:val="both"/>
        <w:rPr/>
      </w:pPr>
      <w:r>
        <w:rPr/>
        <w:t xml:space="preserve">3.1. Цена контракта составляет </w:t>
      </w:r>
      <w:r>
        <w:rPr>
          <w:szCs w:val="24"/>
        </w:rPr>
        <w:t>_________________ рублей ,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>является фиксированной и изменению не подлежит.</w:t>
      </w:r>
      <w:r>
        <w:rPr>
          <w:b/>
        </w:rPr>
        <w:t xml:space="preserve"> </w:t>
      </w:r>
      <w:r>
        <w:rPr/>
        <w:t xml:space="preserve">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0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1, в части оплаты-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 xml:space="preserve">6.4. </w:t>
      </w:r>
      <w:r>
        <w:rPr>
          <w:szCs w:val="24"/>
        </w:rPr>
        <w:t xml:space="preserve">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ind w:left="-851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                              л/с 02563000380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ГРКЦ ГУ 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________________________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left="-284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1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экономическая школа № 145 с углубленным изучением отдельных предметов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2.3.6.1254-03 «Дополнение № 1 к СанПин 2.3.6.1079-01. Санитарно-эпидемиологические требования к организациям общественного питания, изготовлению и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П 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shabalina-si</cp:lastModifiedBy>
  <cp:lastPrinted>2010-12-16T12:35:00Z</cp:lastPrinted>
  <dcterms:modified xsi:type="dcterms:W3CDTF">2010-12-16T10:58:00Z</dcterms:modified>
  <cp:revision>143</cp:revision>
  <dc:subject/>
  <dc:title>ДОГОВОР О СОТРУДНИЧЕСТВЕ № __</dc:title>
</cp:coreProperties>
</file>