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9 от 16.12.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Средняя общеобразовательная                 школа № 66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58 (Двадцать четыре тысячи девятьсот пятьдесят восемь) рублей 45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Читалина, 1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66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3:51:00Z</cp:lastPrinted>
  <dcterms:modified xsi:type="dcterms:W3CDTF">2010-12-16T08:51:00Z</dcterms:modified>
  <cp:revision>76</cp:revision>
  <dc:subject/>
  <dc:title> </dc:title>
</cp:coreProperties>
</file>