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9 от 16.12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ОУ «Средняя общеобразовательная школа № 66» г.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Читалина, 10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2.1.9. </w:t>
      </w:r>
      <w:r>
        <w:rPr>
          <w:b w:val="false"/>
        </w:rPr>
        <w:t xml:space="preserve">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месту нахождения учреждения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ind w:left="-426" w:right="-55" w:hanging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Цена контракта составляет ___________рублей __________ коп.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614000, г. Пермь,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л/с 02563000380, комитет социальной защиты населения администрации г. Перми,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 xml:space="preserve">ГРКЦ ГУ Банк России  по Пермскому краю              г. Перми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317" w:hanging="0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ind w:left="3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редняя общеобразовательная школа № 66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Средняя общеобразовательная школа № 66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807"/>
      </w:tblGrid>
      <w:tr>
        <w:trPr>
          <w:trHeight w:val="4137" w:hRule="atLeast"/>
        </w:trPr>
        <w:tc>
          <w:tcPr>
            <w:tcW w:w="5257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1 г.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08-16T12:48:00Z</cp:lastPrinted>
  <dcterms:modified xsi:type="dcterms:W3CDTF">2010-12-16T11:01:00Z</dcterms:modified>
  <cp:revision>130</cp:revision>
  <dc:subject/>
  <dc:title>ДОГОВОР О СОТРУДНИЧЕСТВЕ № __</dc:title>
</cp:coreProperties>
</file>