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40 от 16.12.2010 г.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</w:t>
      </w:r>
      <w:r>
        <w:rPr/>
        <w:t>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, действующего на основании __________, </w:t>
      </w:r>
      <w:r>
        <w:rPr>
          <w:b w:val="false"/>
          <w:szCs w:val="24"/>
        </w:rPr>
        <w:t>с другой стороны, совместно именуемые «Стороны», на основании решения котировочной комиссии (протокол от ____ № 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426" w:hanging="0"/>
        <w:jc w:val="both"/>
        <w:rPr/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Средняя общеобразовательная школа № 37» г.Перми (далее - учреждение)</w:t>
      </w:r>
      <w:r>
        <w:rPr/>
        <w:t xml:space="preserve">, расположенном по адресу:  </w:t>
      </w:r>
      <w:r>
        <w:rPr>
          <w:szCs w:val="24"/>
        </w:rPr>
        <w:t xml:space="preserve">. Пермь, ул. Кабельщиков, 21 а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1.3. </w:t>
      </w:r>
      <w:r>
        <w:rPr>
          <w:b w:val="false"/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283" w:hanging="0"/>
        <w:jc w:val="both"/>
        <w:rPr/>
      </w:pPr>
      <w:r>
        <w:rPr>
          <w:b w:val="false"/>
          <w:szCs w:val="24"/>
        </w:rPr>
        <w:t xml:space="preserve">2.1.9. </w:t>
      </w:r>
      <w:r>
        <w:rPr>
          <w:b w:val="false"/>
        </w:rPr>
        <w:t xml:space="preserve">При заключении контракта представить копии документов, подтверждающих правовое основание использования помещений, предназначенных для организации питания по месту нахождения учреждения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Normal"/>
        <w:ind w:left="-426" w:right="-55" w:hanging="0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Цена контракта составляет ___________рублей __________ коп.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/>
        <w:t xml:space="preserve">является фиксированной и изменению не подлежит. Денежные средства на реализацию контракта  предусмотрены решением Пермской городской Думы от 30.11.2010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3.2. Заказчик оплачивает Исполнителю стоимость только</w:t>
      </w:r>
      <w:r>
        <w:rPr/>
        <w:t xml:space="preserve"> </w:t>
      </w:r>
      <w:r>
        <w:rPr>
          <w:b w:val="false"/>
        </w:rPr>
        <w:t>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3.2011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 xml:space="preserve">6.4. </w:t>
      </w:r>
      <w:r>
        <w:rPr>
          <w:szCs w:val="24"/>
        </w:rPr>
        <w:t xml:space="preserve">В случае изменения банковских реквизитов Исполнителя, Исполнитель обязан в двух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614000, г. Пермь, ул. Кирова, 60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УФК по Пермскому краю (ДФ г. Перми,                    л/с 02563000380, комитет социальной защиты населения администрации г. Перми,                         л/с 02955010261)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 xml:space="preserve">ГРКЦ ГУ Банк России  по Пермскому краю                 г. Перми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ind w:left="317" w:hanging="0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ind w:left="31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АОУ «Средняя общеобразовательная школа № 37» г.Перми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5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13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2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rPr/>
      </w:pPr>
      <w:r>
        <w:rPr/>
        <w:t>Питание учащихся в МАОУ «Средняя общеобразовательная школа № 37» г.Перми</w:t>
      </w:r>
      <w:r>
        <w:rPr>
          <w:b/>
        </w:rPr>
        <w:t xml:space="preserve"> </w:t>
      </w:r>
      <w:r>
        <w:rPr/>
        <w:t xml:space="preserve">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               № 29-ФЗ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4.2.1178-02 «Гигиенические требования к условиям обучения в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ind w:left="6300" w:right="-545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739"/>
      </w:tblGrid>
      <w:tr>
        <w:trPr>
          <w:trHeight w:val="4137" w:hRule="atLeast"/>
        </w:trPr>
        <w:tc>
          <w:tcPr>
            <w:tcW w:w="5184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/>
              <w:t>«___»___________2011 г.</w:t>
            </w:r>
          </w:p>
        </w:tc>
        <w:tc>
          <w:tcPr>
            <w:tcW w:w="4739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>________________________/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shabalina-si</cp:lastModifiedBy>
  <cp:lastPrinted>2010-12-16T16:05:00Z</cp:lastPrinted>
  <dcterms:modified xsi:type="dcterms:W3CDTF">2010-12-16T11:07:00Z</dcterms:modified>
  <cp:revision>133</cp:revision>
  <dc:subject/>
  <dc:title>ДОГОВОР О СОТРУДНИЧЕСТВЕ № __</dc:title>
</cp:coreProperties>
</file>