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40 от 16.12.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АОУ «Средняя общеобразовательная школа № 37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АОУ «Средняя общеобразовательная школа № 37» г.Пер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 881 (Шестьдесят семь тысяч восемьсот восемьдесят один ) рубль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Кабельщиков, 21 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редняя общеобразовательная школа № 37» г.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12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16T13:55:00Z</cp:lastPrinted>
  <dcterms:modified xsi:type="dcterms:W3CDTF">2010-12-16T08:55:00Z</dcterms:modified>
  <cp:revision>82</cp:revision>
  <dc:subject/>
  <dc:title> </dc:title>
</cp:coreProperties>
</file>