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40 от 16.12.2010 г.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о проведении запроса котировок на оказание услуг по предоставлению бесплатного питания отдельным категориям учащихся в МАОУ «Средняя общеобразовательная школа № 37» г.Пер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0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  <w:t>МП (при наличии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shabalina-si</cp:lastModifiedBy>
  <cp:lastPrinted>2010-12-16T13:55:00Z</cp:lastPrinted>
  <dcterms:modified xsi:type="dcterms:W3CDTF">2010-12-16T08:56:00Z</dcterms:modified>
  <cp:revision>71</cp:revision>
  <dc:subject/>
  <dc:title>Приложение 2</dc:title>
</cp:coreProperties>
</file>