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1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1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>Питание учащихся в МАОУ «Гимназия № 3» г.Перми</w:t>
      </w:r>
      <w:r>
        <w:rPr>
          <w:b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12-16T14:00:00Z</cp:lastPrinted>
  <dcterms:modified xsi:type="dcterms:W3CDTF">2010-12-16T09:00:00Z</dcterms:modified>
  <cp:revision>27</cp:revision>
  <dc:subject/>
  <dc:title>Приложение № 1</dc:title>
</cp:coreProperties>
</file>