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1 от 16.12.2010 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АОУ «Гимназия № 3» г.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0-12-16T09:00:00Z</dcterms:modified>
  <cp:revision>69</cp:revision>
  <dc:subject/>
  <dc:title>Приложение 2</dc:title>
</cp:coreProperties>
</file>