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 </w:t>
      </w:r>
      <w:r>
        <w:rPr>
          <w:szCs w:val="24"/>
        </w:rPr>
        <w:t>41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» г.Перми</w:t>
      </w:r>
      <w:r>
        <w:rPr>
          <w:b/>
          <w:szCs w:val="24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Звенигородская, 11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Цена контракта составляет ___________рублей __________ коп.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контракта 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614000, г. Пермь,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л/с 02563000380, комитет социальной защиты населения администрации г. Перми,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ГРКЦ ГУ Банка России  по Пермскому краю               г. Перми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ind w:left="317" w:hanging="0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ind w:left="3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11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6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rPr/>
      </w:pPr>
      <w:r>
        <w:rPr/>
        <w:t>Питание учащихся в МАОУ «Гимназия № 3» г.Перми</w:t>
      </w:r>
      <w:r>
        <w:rPr>
          <w:b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 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08-31T15:46:00Z</cp:lastPrinted>
  <dcterms:modified xsi:type="dcterms:W3CDTF">2010-12-16T10:41:00Z</dcterms:modified>
  <cp:revision>130</cp:revision>
  <dc:subject/>
  <dc:title>ДОГОВОР О СОТРУДНИЧЕСТВЕ № __</dc:title>
</cp:coreProperties>
</file>