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41 от 16.12.2010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на оказание услуг по предоставлению бесплатного питания отдельным категориям учащихся в МАОУ «Гимназия № 3» г.Перми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услуг по предоставлению бесплатного питания отдельным категориям учащихся в МАОУ «Гимназия                          № 3» г.Пер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154 (Пятьдесят две тысячи сто пятьдесят четыре) рубля 30 копеек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Звенигородская,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Гимназия № 3» г.Перм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в дни учебного процесса до 31.03.2011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00, г. Пермь, ул. </w:t>
            </w:r>
            <w:r>
              <w:rPr>
                <w:bCs/>
                <w:sz w:val="24"/>
                <w:szCs w:val="24"/>
              </w:rPr>
              <w:t>Кирова, 60,</w:t>
            </w:r>
            <w:r>
              <w:rPr>
                <w:sz w:val="24"/>
                <w:szCs w:val="24"/>
              </w:rPr>
              <w:t xml:space="preserve"> каб.1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: почтой, с курьером, по факсу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23.12.2010 г. (время местное). Обед с 13-00 час. до 13 час. 48 мин.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Style16"/>
              <w:spacing w:before="0" w:after="0"/>
              <w:ind w:right="-55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rPr/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ab/>
        <w:t>И.В.Канзепарова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30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t xml:space="preserve">КСЗН Извещени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30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shabalina-si</cp:lastModifiedBy>
  <cp:lastPrinted>2010-12-16T13:59:00Z</cp:lastPrinted>
  <dcterms:modified xsi:type="dcterms:W3CDTF">2010-12-16T09:00:00Z</dcterms:modified>
  <cp:revision>81</cp:revision>
  <dc:subject/>
  <dc:title> </dc:title>
</cp:coreProperties>
</file>