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449</w:t>
      </w:r>
      <w:r>
        <w:rPr>
          <w:b/>
        </w:rPr>
        <w:t>А/2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Normal"/>
        <w:jc w:val="center"/>
        <w:rPr>
          <w:bCs/>
        </w:rPr>
      </w:pPr>
      <w:r>
        <w:rPr>
          <w:b/>
          <w:szCs w:val="20"/>
        </w:rPr>
        <w:t xml:space="preserve">по </w:t>
      </w:r>
      <w:r>
        <w:rPr>
          <w:b/>
          <w:color w:val="000000"/>
        </w:rPr>
        <w:t>содержанию объектов озеленения общего пользования на 2011-2012 г. в Мотовилихинском районе г.Перми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«16» декабря 2010 года</w:t>
      </w:r>
    </w:p>
    <w:p>
      <w:pPr>
        <w:pStyle w:val="Normal"/>
        <w:ind w:left="7920" w:hanging="792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15 часов 00 минут</w:t>
      </w:r>
    </w:p>
    <w:p>
      <w:pPr>
        <w:pStyle w:val="Normal"/>
        <w:jc w:val="center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 xml:space="preserve">выполнение </w:t>
      </w:r>
      <w:r>
        <w:rPr>
          <w:bCs/>
        </w:rPr>
        <w:t xml:space="preserve">работ </w:t>
      </w:r>
      <w:r>
        <w:rPr/>
        <w:t>по содержанию объектов озеленения общего пользования на 2011-2012 г. в Мотовилихинском районе г.Пер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ind w:firstLine="317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firstLine="317"/>
        <w:jc w:val="both"/>
        <w:rPr/>
      </w:pPr>
      <w:r>
        <w:rPr>
          <w:b/>
          <w:bCs/>
        </w:rPr>
        <w:t>Лот № 1</w:t>
      </w:r>
      <w:r>
        <w:rPr>
          <w:bCs/>
        </w:rPr>
        <w:t xml:space="preserve"> – Содержание объектов озеленения общего пользования (бульвар им.Гагарина от пл.Дружбы до ул.Макаренко; транспортная развязка по ул.Революции-бул.Гагарина; бульвар по ул.Крупской от пл.Дружбы до ул.Макаренко)</w:t>
      </w:r>
    </w:p>
    <w:p>
      <w:pPr>
        <w:pStyle w:val="Normal"/>
        <w:ind w:firstLine="317"/>
        <w:jc w:val="both"/>
        <w:rPr/>
      </w:pPr>
      <w:r>
        <w:rPr>
          <w:b/>
          <w:bCs/>
        </w:rPr>
        <w:t>Лот № 2</w:t>
      </w:r>
      <w:r>
        <w:rPr>
          <w:bCs/>
        </w:rPr>
        <w:t xml:space="preserve"> –</w:t>
      </w:r>
      <w:r>
        <w:rPr>
          <w:b/>
          <w:bCs/>
        </w:rPr>
        <w:t xml:space="preserve"> </w:t>
      </w:r>
      <w:r>
        <w:rPr>
          <w:bCs/>
        </w:rPr>
        <w:t>Содержание объектов озеленения общего пользования (бульвар по ул.Дружбы от пл.Дружбы до ул.Тургенева; сквер у школы № 116, ул.Техническая, 10; сквер по ул.Уральской, 88 до ул.В.Фигнер, от ул.Калининградской до ул.Металлургов; зеленая зона от ул.Халтурина 2 до ул.Халтурина, 10;</w:t>
      </w:r>
      <w:r>
        <w:rPr>
          <w:color w:val="000000"/>
        </w:rPr>
        <w:t xml:space="preserve"> </w:t>
      </w:r>
      <w:r>
        <w:rPr>
          <w:bCs/>
        </w:rPr>
        <w:t>цветочное оформление Северной Дамбы)</w:t>
      </w:r>
    </w:p>
    <w:p>
      <w:pPr>
        <w:pStyle w:val="Normal"/>
        <w:ind w:firstLine="317"/>
        <w:jc w:val="both"/>
        <w:rPr/>
      </w:pPr>
      <w:r>
        <w:rPr>
          <w:b/>
          <w:bCs/>
        </w:rPr>
        <w:t>Лот № 3</w:t>
      </w:r>
      <w:r>
        <w:rPr>
          <w:bCs/>
        </w:rPr>
        <w:t xml:space="preserve"> - </w:t>
      </w:r>
      <w:r>
        <w:rPr>
          <w:b/>
          <w:bCs/>
        </w:rPr>
        <w:t xml:space="preserve"> </w:t>
      </w:r>
      <w:r>
        <w:rPr>
          <w:bCs/>
        </w:rPr>
        <w:t>Содержание объектов озеленения общего пользования (сквер у «Дома Специалистов»; сквер на пл.Восстания; сквер им.Борцов Революции; бульвар по ул.Металлистов; газон на перекрестке ул.Уральская-ул.Свердлова; газон по ул.1905 года от ул.Лифанова до ул.Восстания; газон вдоль технического проезда с ул.Гашкова от АЗС до автотранспортного колледжа ул.И.Франко, 39; газон вдоль пешеходной дорожки от ул.Ким, 53 до ул.Инженерной, 5)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 </w:t>
      </w:r>
      <w:r>
        <w:rPr>
          <w:b/>
          <w:bCs/>
        </w:rPr>
        <w:t>Лот № 4</w:t>
      </w:r>
      <w:r>
        <w:rPr>
          <w:bCs/>
        </w:rPr>
        <w:t xml:space="preserve"> - Содержание объектов озеленения общего пользования (бульвар по ул.Крупской от ул.Макаренко до ул.Ушинского; придорожные газоны по ул.Юрша; придорожные газоны по ул.Уинской  от ул.Тургенева до ул.Юрша; бульвар им.Гагарина от ул.Ушинского до дома № 107 по бул.Гагарина; газоны на Южной дамбе; зеленая зона вдоль ул.Ушинского от ул.А.Гайдара, 14 до ул.А.Гайдара, 18; сквер на ул.А.Гайдара, 8б до ул.А.Гайдара, 14б; газон по у.Макаренко от ул.Тургенева до бул.Гагарина; газон вдоль ул.Крупской от ул.П.Лумумбы, 7 до ул.Крупской, 68; транспортная развязка по ул.Ушинского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: </w:t>
      </w:r>
    </w:p>
    <w:p>
      <w:pPr>
        <w:pStyle w:val="Normal"/>
        <w:ind w:firstLine="317"/>
        <w:jc w:val="both"/>
        <w:rPr/>
      </w:pPr>
      <w:r>
        <w:rPr>
          <w:b/>
          <w:bCs/>
        </w:rPr>
        <w:t xml:space="preserve">Лот № 1 –  3 726 701 </w:t>
      </w:r>
      <w:r>
        <w:rPr>
          <w:b/>
          <w:bCs/>
          <w:color w:val="000000"/>
        </w:rPr>
        <w:t xml:space="preserve">рублей 56 коп.,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в том числе: </w:t>
      </w:r>
      <w:r>
        <w:rPr>
          <w:bCs/>
        </w:rPr>
        <w:t>с 21.01.2011 года по 20.12.2011 года - 1 756 536 руб.49 коп.</w:t>
      </w:r>
    </w:p>
    <w:p>
      <w:pPr>
        <w:pStyle w:val="Normal"/>
        <w:ind w:firstLine="317"/>
        <w:jc w:val="both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с 21.12.2011 года по 20.12.2012 года - 1 970 165 руб.07 коп.</w:t>
      </w:r>
    </w:p>
    <w:p>
      <w:pPr>
        <w:pStyle w:val="Normal"/>
        <w:ind w:firstLine="317"/>
        <w:jc w:val="both"/>
        <w:rPr>
          <w:bCs/>
        </w:rPr>
      </w:pPr>
      <w:r>
        <w:rPr>
          <w:bCs/>
        </w:rPr>
      </w:r>
    </w:p>
    <w:p>
      <w:pPr>
        <w:pStyle w:val="Normal"/>
        <w:ind w:firstLine="317"/>
        <w:jc w:val="both"/>
        <w:rPr>
          <w:bCs/>
          <w:color w:val="000000"/>
        </w:rPr>
      </w:pPr>
      <w:r>
        <w:rPr>
          <w:b/>
          <w:bCs/>
        </w:rPr>
        <w:t>Лот № 2</w:t>
      </w:r>
      <w:r>
        <w:rPr>
          <w:bCs/>
        </w:rPr>
        <w:t xml:space="preserve"> –  </w:t>
      </w:r>
      <w:r>
        <w:rPr>
          <w:b/>
          <w:bCs/>
        </w:rPr>
        <w:t>3 716 689 рублей 26 коп.,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в том числе: </w:t>
      </w:r>
      <w:r>
        <w:rPr>
          <w:bCs/>
        </w:rPr>
        <w:t>с 21.01.2011 года по 20.12.2011 года - 1 759 673 руб.72 коп.</w:t>
      </w:r>
    </w:p>
    <w:p>
      <w:pPr>
        <w:pStyle w:val="Normal"/>
        <w:ind w:firstLine="317"/>
        <w:jc w:val="both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с 21.12.2011 года по 20.12.2012 года - 1 957 015 руб.54 коп.</w:t>
      </w:r>
    </w:p>
    <w:p>
      <w:pPr>
        <w:pStyle w:val="Normal"/>
        <w:ind w:firstLine="31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317"/>
        <w:jc w:val="both"/>
        <w:rPr/>
      </w:pPr>
      <w:r>
        <w:rPr>
          <w:b/>
          <w:bCs/>
        </w:rPr>
        <w:t>Лот № 3</w:t>
      </w:r>
      <w:r>
        <w:rPr>
          <w:bCs/>
        </w:rPr>
        <w:t xml:space="preserve"> –  </w:t>
      </w:r>
      <w:r>
        <w:rPr>
          <w:b/>
          <w:bCs/>
        </w:rPr>
        <w:t xml:space="preserve">3 586 122 </w:t>
      </w:r>
      <w:r>
        <w:rPr>
          <w:b/>
          <w:bCs/>
          <w:color w:val="000000"/>
        </w:rPr>
        <w:t>рублей 91 коп</w:t>
      </w:r>
      <w:r>
        <w:rPr>
          <w:bCs/>
          <w:color w:val="000000"/>
        </w:rPr>
        <w:t>.,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в том числе: </w:t>
      </w:r>
      <w:r>
        <w:rPr>
          <w:bCs/>
        </w:rPr>
        <w:t>с 21.01.2011 года по 20.12.2011 года - 1 710 532 руб.61 коп.</w:t>
      </w:r>
    </w:p>
    <w:p>
      <w:pPr>
        <w:pStyle w:val="Normal"/>
        <w:ind w:firstLine="317"/>
        <w:jc w:val="both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с 21.12.2011 года по 20.12.2012 года - 1 875 590 руб.30 коп.</w:t>
      </w:r>
    </w:p>
    <w:p>
      <w:pPr>
        <w:pStyle w:val="Normal"/>
        <w:ind w:firstLine="31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317"/>
        <w:jc w:val="both"/>
        <w:rPr>
          <w:bCs/>
          <w:color w:val="000000"/>
        </w:rPr>
      </w:pPr>
      <w:r>
        <w:rPr>
          <w:b/>
          <w:bCs/>
          <w:color w:val="000000"/>
        </w:rPr>
        <w:t>Лот № 4</w:t>
      </w:r>
      <w:r>
        <w:rPr>
          <w:bCs/>
          <w:color w:val="000000"/>
        </w:rPr>
        <w:t xml:space="preserve"> -   </w:t>
      </w:r>
      <w:r>
        <w:rPr>
          <w:b/>
          <w:bCs/>
          <w:color w:val="000000"/>
        </w:rPr>
        <w:t>3 653 329 рубля 23 коп.,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в том числе: </w:t>
      </w:r>
      <w:r>
        <w:rPr>
          <w:bCs/>
        </w:rPr>
        <w:t>с 21.01.2011 года по 20.12.2011 года - 1 735 915 руб.05 коп.</w:t>
      </w:r>
    </w:p>
    <w:p>
      <w:pPr>
        <w:pStyle w:val="Normal"/>
        <w:ind w:firstLine="317"/>
        <w:jc w:val="both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с 21.12.2011 года по 20.12.2012 года - 1 917 414 руб.18 коп.</w:t>
      </w:r>
    </w:p>
    <w:p>
      <w:pPr>
        <w:pStyle w:val="Normal"/>
        <w:ind w:firstLine="317"/>
        <w:jc w:val="both"/>
        <w:rPr>
          <w:bCs/>
        </w:rPr>
      </w:pPr>
      <w:r>
        <w:rPr>
          <w:bCs/>
        </w:rPr>
      </w:r>
    </w:p>
    <w:p>
      <w:pPr>
        <w:pStyle w:val="Normal"/>
        <w:ind w:firstLine="317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493"/>
        <w:gridCol w:w="546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1</w:t>
            </w:r>
          </w:p>
        </w:tc>
      </w:tr>
      <w:tr>
        <w:trPr>
          <w:trHeight w:val="2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Мегастрой»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4, г.Пермь, ул.Усольская, 13а, оф.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Сит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14, г.Пермь, ул.Пролетарская, 103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«Спа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58, г.Пермь, ул.9 Января, 1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ранзи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830,Пермский край,Чернушинский р-н, г.Чернушка, ул.Коммунистическая, д.7</w:t>
            </w:r>
          </w:p>
        </w:tc>
      </w:tr>
      <w:tr>
        <w:trPr>
          <w:trHeight w:val="2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014, г.Пермь ул.1905 года, 35</w:t>
            </w:r>
          </w:p>
        </w:tc>
      </w:tr>
      <w:tr>
        <w:trPr>
          <w:trHeight w:val="2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Козьмы Минина, 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ехнология-М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95, г.Пермь, ул.Семченко, д.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Магистраль»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6, г.Пермь, ул.Советской Армии, 9 оф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БИКО-Строй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105,  Пермский край, г.Пермь, пос. Новые Лядыул.Железнодорожная, д.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Кама-РД»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Луначарского д.70/7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Игошев Г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НИКОС» 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7, г.Пермь, ул.Лебедева,3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ройальян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>610000, Кировская область, г.Киров, ул.Московская, д.1, корп.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ос-Строй-Групп»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6, г.Пермь, ул.Кирпичный завод, д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Ремонтно-строительная фирма «Зелен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раснова, д.1, оф.1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лит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раснова, 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Макарова М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дор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07, г.Пермь, ул.Революции , 3/7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троительная компания Акрополь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0, г.Пермь, ул.Клары Цеткин, 33-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вер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87,  г.Пермь, ул.Малкова, 17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Спецстрой»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4, г.Пермь, ул.Усольская, 13а, оф.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Сит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14, г.Пермь, ул.Пролетарская, 103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«Спа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58, г.Пермь, ул.9 Января, 1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ранзи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830,Пермский край,Чернушинский р-н, г.Чернушка, ул.Коммунистическая, д.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014, г.Пермь ул.1905 года, 3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Козьмы Минина, 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ехнология-М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95, г.Пермь, ул.Семченко, д.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Магистраль»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6, г.Пермь, ул.Советской Армии, 9 оф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Кама-РД»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Луначарского д.70/7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Игошев Г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НИКОС» 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7, г.Пермь, ул.Лебедева,3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ройальян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>610000, Кировская область, г.Киров, ул.Московская, д.1, корп.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Рос-Строй-Групп»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6, г.Пермь, ул.Кирпичный завод, д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Ремонтно-строительная фирма «Зелен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раснова, д.1, оф.1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лит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раснова, 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дор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07, г.Пермь, ул.Революции , 3/7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троительная компания Акрополь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0, г.Пермь, ул.Клары Цеткин, 33-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вер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87,  г.Пермь, ул.Малкова, 17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Мегастрой»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4, г.Пермь, ул.Усольская, 13а, оф.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Сит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14, г.Пермь, ул.Пролетарская, 103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«Спа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58, г.Пермь, ул.9 Января, 1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ранзи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830,Пермский край,Чернушинский р-н, г.Чернушка, ул.Коммунистическая, д.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014, г.Пермь ул.1905 года, 3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Козьмы Минина, 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ехнология-М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95, г.Пермь, ул.Семченко, д.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Магистраль»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6, г.Пермь, ул.Советской Армии, 9 оф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Кама-РД»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Луначарского д.70/7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Игошев Г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НИКОС» 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7, г.Пермь, ул.Лебедева,3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ройальян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>610000, Кировская область, г.Киров, ул.Московская, д.1, корп.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ос-Строй-Групп»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6, г.Пермь, ул.Кирпичный завод, д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Ремонтно-строительная фирма «Зелен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раснова, д.1, оф.1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лит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раснова, 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дор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07, г.Пермь, ул.Революции , 3/7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троительная компания Акрополь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0, г.Пермь, ул.Клары Цеткин, 33-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вер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87,  г.Пермь, ул.Малкова, 17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Мегастрой»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64, г.Пермь, ул.Усольская, 13а, оф.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Сит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14, г.Пермь, ул.Пролетарская, 103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«Спа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58, г.Пермь, ул.9 Января, 1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ранзи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830,Пермский край,Чернушинский р-н, г.Чернушка, ул.Коммунистическая, д.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014, г.Пермь ул.1905 года, 3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Козьмы Минина, 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тройтехнология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36д. , г.Пермь, ул.Мира, 69-2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Магистраль»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6, г.Пермь, ул.Советской Армии, 9 оф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Кама-РД»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Луначарского д.70/7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Игошев Г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НИКОС» 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7, г.Пермь, ул.Лебедева,3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ройальян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>610000, Кировская область, г.Киров, ул.Московская, д.1, корп.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ос-Строй-Групп»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6, г.Пермь, ул.Кирпичный завод, д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Х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081, г.Пермь, ул.Кронштадтская, 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лит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раснова, 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дор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07, г.Пермь, ул.Революции , 3/7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троительная компания Акрополь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0, г.Пермь, ул.Клары Цеткин, 33-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вер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87,  г.Пермь, ул.Малкова, 17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1. </w:t>
      </w:r>
      <w:r>
        <w:rPr>
          <w:sz w:val="22"/>
          <w:szCs w:val="22"/>
        </w:rPr>
        <w:t>Допустить к участию в открытом аукционе по лоту №1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Мега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Сит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«Спа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ранзи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ехнология-М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Магистраль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БИКО-Строй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Игошев Г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НИКОС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ройальян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ос-Строй-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лит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Макарова М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дор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996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ООО «Кама-РД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sz w:val="20"/>
                <w:szCs w:val="20"/>
              </w:rPr>
              <w:t>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на участие в аукционе (в качестве обеспечения заявки перечислена сумма 74 534,04 руб. вместо суммы 186 335,08 руб., указанной в аукционной документ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вер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, подтверждающего полномочия лица на осуществление действий от имени участника размещения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 Ремонтно-строительная фирма «Зелен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-копии учредительных документов(копия Устава представлена не в полном объёме,  часть текста отсутству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троительная компания Акрополь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копии учредительных документов(копия Устава представлена не в полном объёме,  часть текста отсутству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sz w:val="22"/>
          <w:szCs w:val="22"/>
        </w:rPr>
        <w:t>Допустить к участию в открытом аукционе по лоту №2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Сит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«Спа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ранзи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ехнология-М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Магистраль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Игошев Г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НИКОС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ройальян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Рос-Строй-Групп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лит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вер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дор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Отказать в допуске к участию в открытом аукционе по лоту №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996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ООО «Кама-РД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sz w:val="20"/>
                <w:szCs w:val="20"/>
              </w:rPr>
              <w:t>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на участие в аукционе (в качестве обеспечения заявки перечислена сумма 74 333,79 руб. вместо суммы 185 834,46 руб., указанной в аукционной документ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копии учредительных документов(копия Устава представлена не в полном объёме,  часть текста отсутству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 Ремонтно-строительная фирма «Зелен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копии учредительных документов(копия Устава представлена не в полном объёме,  часть текста отсутству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троительная компания Акрополь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копии учредительных документов(копия Устава представлена не в полном объёме,  часть текста отсутству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 </w:t>
      </w:r>
      <w:r>
        <w:rPr>
          <w:sz w:val="22"/>
          <w:szCs w:val="22"/>
        </w:rPr>
        <w:t>Допустить к участию в открытом аукционе по лоту №3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Мега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Сит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«Спа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ранзи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ехнология-М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Магистраль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Кама-РД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Игошев Г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НИКОС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ройальян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ос-Строй-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лит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дор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Отказать в допуске к участию в открытом аукционе по лоту №3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996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вер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, подтверждающего полномочия лица на осуществление действий от имени участника размещения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 Ремонтно-строительная фирма «Зелен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копии учредительных документов(копия Устава представлена не в полном объёме,  часть текста отсутству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троительная компания Акрополь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копии учредительных документов(копия Устава представлена не в полном объёме,  часть текста отсутству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2"/>
          <w:szCs w:val="22"/>
        </w:rPr>
        <w:t>Допустить к участию в открытом аукционе по лоту №4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Мега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Сит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«Спа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ранзи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тройтехнология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Магистраль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Кама-РД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Игошев Г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НИКОС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ройальян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ос-Строй-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Х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лит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дор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Отказать в допуске к участию в открытом аукционе по лоту №4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996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вер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3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, подтверждающего полномочия лица на осуществление действий от имени участника размещения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троительная компания Акрополь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копии учредительных документов(копия Устава представлена не в полном объёме,  часть текста отсутству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Чайко О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Святовец И.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31:00Z</dcterms:created>
  <dc:creator>ump15</dc:creator>
  <dc:description/>
  <cp:keywords/>
  <dc:language>en-US</dc:language>
  <cp:lastModifiedBy>опер5</cp:lastModifiedBy>
  <cp:lastPrinted>2010-12-16T15:15:00Z</cp:lastPrinted>
  <dcterms:modified xsi:type="dcterms:W3CDTF">2010-12-16T13:31:00Z</dcterms:modified>
  <cp:revision>2</cp:revision>
  <dc:subject/>
  <dc:title>ПРОТОКОЛ № 01/03-07</dc:title>
</cp:coreProperties>
</file>