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6"/>
        <w:gridCol w:w="5390"/>
        <w:gridCol w:w="1649"/>
        <w:gridCol w:w="3312"/>
        <w:gridCol w:w="4536"/>
      </w:tblGrid>
      <w:tr>
        <w:trPr>
          <w:trHeight w:val="255" w:hRule="atLeast"/>
        </w:trPr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звещению о проведении запроса котиров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5 от 16.12.2010г.</w:t>
            </w:r>
          </w:p>
        </w:tc>
      </w:tr>
      <w:tr>
        <w:trPr>
          <w:trHeight w:val="285" w:hRule="atLeast"/>
        </w:trPr>
        <w:tc>
          <w:tcPr>
            <w:tcW w:w="1176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30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Электронный блок эндовидеокамеры TELECAM SL  II Karl Storz® и головка эндовидеокамеры TELECAM SL II  Karl Storz® или эквивалент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овар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уемые параметры и условия к товару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параметры и условия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й блок эндовидеокамеры TELECAM SL  II Karl Storz® или эквивален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омпле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овая система  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/NTSC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напряжение переменного тока в диапазоне, В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-240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6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русском языке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защиты 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BF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модуль обработки изображения c выходом DVD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использования со стандартной  головкой видеокамеры TELECAM SL II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Ш*В*Г), мм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*88*25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управления через стереоштекер 3,5 мм (АСС1, АСС2)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выход: </w:t>
            </w:r>
          </w:p>
        </w:tc>
        <w:tc>
          <w:tcPr>
            <w:tcW w:w="4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FBAS-сигнал на BNC-гнездо</w:t>
            </w:r>
          </w:p>
        </w:tc>
        <w:tc>
          <w:tcPr>
            <w:tcW w:w="4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S-Video на 4-полюс. Mini-DIN-гнездо (2х)</w:t>
            </w:r>
          </w:p>
        </w:tc>
        <w:tc>
          <w:tcPr>
            <w:tcW w:w="4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DV-сигнал на 6-контакт. DV-гнездо</w:t>
            </w:r>
          </w:p>
        </w:tc>
        <w:tc>
          <w:tcPr>
            <w:tcW w:w="4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 клавиатуры для генератора титров и функций видеокамеры на 5 плюс. DIN гнездо.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ласс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BF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ческая установка экспозиции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Фильтр </w:t>
            </w:r>
            <w:r>
              <w:rPr>
                <w:bCs/>
                <w:sz w:val="20"/>
                <w:szCs w:val="20"/>
                <w:lang w:val="en-US"/>
              </w:rPr>
              <w:t>Anti-moire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ая настройка фокусного расстояния (1-2 раза) по выбору 4 ступени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ческая корректировка баланса белого цвета с функцией сохранения в памяти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изонтальное разрешение,  линий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ность поставки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камерой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кабель S-VHS(Y/C), длина не менее 180 см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кабель BNC, длина не менее 180 см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кабель для подключения видиопринтеров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кабель DV, длина не менее 450 см, соединение 6-полюс. на  4-полюс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 с английским алфавитом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вка эндовидеокамеры TELECAM SL II  Karl Storz® или эквивалент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шт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эндовидеокамеры, одночиповая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й датчик изображения 1/2" ССD-чип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чек не менее, пикселей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*582 (PАL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объектив, диапазон не менее, мм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50  (2x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нопок свободного программирования видеоголовки не менее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система PAL</w:t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, линий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игнал/шум не менее, дБ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не менее, лк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становки  экспозиции в диапазоне, сек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0  -  1/1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2010г.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и на оборудование с момента ввода в эксплуатацию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гарантийное обслуживание поставляемого оборудования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эксплуатации на русском языке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40:00Z</dcterms:created>
  <dc:creator>Admin</dc:creator>
  <dc:description/>
  <cp:keywords/>
  <dc:language>en-US</dc:language>
  <cp:lastModifiedBy>Виталий</cp:lastModifiedBy>
  <cp:lastPrinted>2010-12-15T09:11:00Z</cp:lastPrinted>
  <dcterms:modified xsi:type="dcterms:W3CDTF">2010-12-15T16:16:00Z</dcterms:modified>
  <cp:revision>9</cp:revision>
  <dc:subject/>
  <dc:title>4999990руб 30 дней</dc:title>
</cp:coreProperties>
</file>