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329"/>
        <w:gridCol w:w="4961"/>
        <w:gridCol w:w="3763"/>
      </w:tblGrid>
      <w:tr>
        <w:trPr>
          <w:trHeight w:val="285" w:hRule="atLeast"/>
        </w:trPr>
        <w:tc>
          <w:tcPr>
            <w:tcW w:w="109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Техническое задание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37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уемые параметры и условия к товару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 к товар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указать)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8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итор жидкокристаллический медицинский, размер диагонали 19 дюймов  Karl Storz ® или эквивал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 комплект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система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/NTSC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кристаллический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пление монитора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дставке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 не менее, дюймо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е напряжение переменного тока в диапазоне не менее, 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-24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6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шение  не менее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0 x 1024  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сигналы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I/HD-SDI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I -D</w:t>
              <w:br/>
              <w:t>Composite</w:t>
              <w:br/>
              <w:t>VGA</w:t>
              <w:br/>
              <w:t>S-Video</w:t>
            </w:r>
          </w:p>
        </w:tc>
        <w:tc>
          <w:tcPr>
            <w:tcW w:w="37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GB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кость не менее, кд/м²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 не менее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0:1  </w:t>
            </w:r>
          </w:p>
        </w:tc>
        <w:tc>
          <w:tcPr>
            <w:tcW w:w="3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времени, время отклика в диапазоне не более, мс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- 1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вещенность не менее,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²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0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ность поставки: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й монитор 1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юймов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кабел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ранее 2010г.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арантии на оборудование с момента ввода в эксплуатацию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есяца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гарантийное обслуживание поставляемого оборудования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по эксплуатации на русском языке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 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К извещению о проведении запроса котировок</w:t>
    </w:r>
  </w:p>
  <w:p>
    <w:pPr>
      <w:pStyle w:val="Header"/>
      <w:jc w:val="right"/>
      <w:rPr/>
    </w:pPr>
    <w:r>
      <w:rPr>
        <w:sz w:val="20"/>
        <w:szCs w:val="20"/>
      </w:rPr>
      <w:t xml:space="preserve">№ </w:t>
    </w:r>
    <w:r>
      <w:rPr>
        <w:sz w:val="20"/>
        <w:szCs w:val="20"/>
      </w:rPr>
      <w:t>126 от 16.12.2010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8:08:00Z</dcterms:created>
  <dc:creator>Admin</dc:creator>
  <dc:description/>
  <cp:keywords/>
  <dc:language>en-US</dc:language>
  <cp:lastModifiedBy>Виталий</cp:lastModifiedBy>
  <cp:lastPrinted>2010-12-15T09:18:00Z</cp:lastPrinted>
  <dcterms:modified xsi:type="dcterms:W3CDTF">2010-12-15T17:50:00Z</dcterms:modified>
  <cp:revision>6</cp:revision>
  <dc:subject/>
  <dc:title>Техническое задание                                  289т руб</dc:title>
</cp:coreProperties>
</file>