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127 от «16» декабр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а закупку комплексных автономных одноразовых систем родовспоможения для МУЗ «Городская больница № 21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го района 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 21» Кировского района 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2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котченко Лариса Юрьевна (и.о. заведующей аптеки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родовых сертификатов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истема родовспоможения  вакуумная  KIWI OmniCup или эквивалент.</w:t>
            </w:r>
          </w:p>
          <w:p>
            <w:pPr>
              <w:pStyle w:val="Normal"/>
              <w:rPr/>
            </w:pPr>
            <w:r>
              <w:rPr/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5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31.12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надцатью равными партиями, 1раз в месяц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>Контракта включает все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9999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девять тысяч девятьсот девяносто девять рублей 00 копее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 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7 часов 00 минут местного времени  28 дека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. </w:t>
            </w:r>
          </w:p>
          <w:p>
            <w:pPr>
              <w:pStyle w:val="Normal"/>
              <w:jc w:val="both"/>
              <w:rPr/>
            </w:pPr>
            <w:r>
              <w:rPr/>
              <w:t>Заполнить техническое задание Приложение № 1, столбец № 5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; счёта-фактуры на поставленный товар; акта сдачи-приемки товара;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0:00Z</dcterms:created>
  <dc:creator>User</dc:creator>
  <dc:description/>
  <cp:keywords/>
  <dc:language>en-US</dc:language>
  <cp:lastModifiedBy>опер4</cp:lastModifiedBy>
  <cp:lastPrinted>2010-12-16T11:21:00Z</cp:lastPrinted>
  <dcterms:modified xsi:type="dcterms:W3CDTF">2010-12-16T11:03:00Z</dcterms:modified>
  <cp:revision>106</cp:revision>
  <dc:subject/>
  <dc:title>ИЗВЕЩЕНИЕ  № 12/11/09 от «23» ноября 2009 г</dc:title>
</cp:coreProperties>
</file>