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69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color w:val="000000"/>
        </w:rPr>
        <w:t xml:space="preserve">право заключить муниципальный контракт </w:t>
      </w:r>
      <w:r>
        <w:rPr>
          <w:b/>
        </w:rPr>
        <w:t>об оказании услуг централизованной охраны городских библиотек в 2011 году</w:t>
      </w:r>
    </w:p>
    <w:p>
      <w:pPr>
        <w:pStyle w:val="Normal"/>
        <w:jc w:val="both"/>
        <w:rPr>
          <w:bCs/>
        </w:rPr>
      </w:pPr>
      <w:r>
        <w:rPr>
          <w:b/>
        </w:rPr>
        <w:t>для МУК «Объединение муниципальных библиотек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6» декабря 20</w:t>
        <w:softHyphen/>
        <w:t>10 года</w:t>
        <w:br/>
        <w:t>15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</w:rPr>
        <w:t xml:space="preserve">на </w:t>
      </w:r>
      <w:r>
        <w:rPr>
          <w:color w:val="000000"/>
        </w:rPr>
        <w:t xml:space="preserve">право заключить муниципальный контракт </w:t>
      </w:r>
      <w:r>
        <w:rPr/>
        <w:t>об оказании услуг централизованной охраны городских библиотек в 2011 году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Клешнина Еле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Петропавлов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13-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ОТ № 1: Оказание услуг централизованной охраны библиотек в Свердловском районе г. Перми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ЛОТ № 2: Оказание услуг централизованной охраны библиотек в Орджоникидзевском районе г. Перми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ОТ № 3: Оказание услуг централизованной охраны библиотек в Мотовилихинском районе г. Перми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ОТ № 4: Оказание услуг централизованной охраны библиотек в Кировском районе г. Перми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ОТ № 5: Оказание услуг централизованной охраны библиотек в Индустриальном и Дзержинском районах г. Перми.</w:t>
      </w:r>
    </w:p>
    <w:p>
      <w:pPr>
        <w:pStyle w:val="Normal"/>
        <w:jc w:val="both"/>
        <w:rPr/>
      </w:pPr>
      <w:r>
        <w:rPr/>
        <w:t>ЛОТ № 6: Оказание услуг централизованной охраны библиотек в Ленинском районе г. 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Лот № 1 – 550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i/>
          <w:sz w:val="22"/>
          <w:szCs w:val="22"/>
        </w:rPr>
        <w:t xml:space="preserve">000,00 рублей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Лот № 2 – 205 000,00 рублей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Лот № 3 – 250 000,00 рублей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Лот № 4 – 200 000,00 рублей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Лот № 5 – 425 000,00 рублей;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6 – 100 000,00 рублей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хранное предприятие Щит-2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г. Пермь, ул. Советской Армии, д. 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хранное агентство «Ая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7, г. Пермь, ул. Пушкарская, д. 1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хранное предприятие «Альфа-Штур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45, г. Пермь, ул. Кирова, д. 3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хранное предприятие Щит-2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ул. Советской Армии, д. 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хранное агентство «Ая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7, г. Пермь, ул. Пушкарская, д. 1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хранное предприятие «Альфа-Штур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45, г. Пермь, ул. Кирова, д. 3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хранное предприятие Щит-2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г. Пермь, ул. Советской Армии, д. 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хранное агентство «Ая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7, г. Пермь, ул. Пушкарская, д. 1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хранное предприятие «Альфа-Штур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45, г. Пермь, ул. Кирова, д. 3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хранное предприятие Щит-2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г. Пермь, ул. Советской Армии, д. 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хранное агентство «Ая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7, г. Пермь, ул. Пушкарская, д. 1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хранное предприятие «Альфа-Штур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45, г. Пермь, ул. Кирова, д. 3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хранное предприятие Щит-2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г. Пермь, ул. Советской Армии, д. 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хранное агентство «Ая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7, г. Пермь, ул. Пушкарская, д. 1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хранное предприятие «Альфа-Штур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45, г. Пермь, ул. Кирова, д. 3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хранное предприятие Щит-2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г. Пермь, ул. Советской Армии, д. 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хранное агентство «Ая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7, г. Пермь, ул. Пушкарская, д. 1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хранное предприятие «Альфа-Штур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45, г. Пермь, ул. Кирова, д. 39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Охранное предприятие Щит-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Охранное агентство «Ая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Охранное предприятие «Альфа-Штур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Охранное предприятие Щит-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Охранное агентство «Ая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Охранное предприятие «Альфа-Штур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Охранное предприятие Щит-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Охранное агентство «Ая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Охранное предприятие «Альфа-Штур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4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Охранное предприятие Щит-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Охранное агентство «Ая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Охранное предприятие «Альфа-Штур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5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Охранное предприятие Щит-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Охранное агентство «Ая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Охранное предприятие «Альфа-Штур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6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645"/>
        <w:gridCol w:w="2520"/>
        <w:gridCol w:w="1929"/>
        <w:gridCol w:w="1131"/>
        <w:gridCol w:w="40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Охранное предприятие Щит-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Охранное агентство «Ая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Охранное предприятие «Альфа-Штур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57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Чепкасов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К.Чазова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А.Кузнецов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С.Клешнина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5:00Z</dcterms:created>
  <dc:creator>ump15</dc:creator>
  <dc:description/>
  <cp:keywords/>
  <dc:language>en-US</dc:language>
  <cp:lastModifiedBy>Опер5</cp:lastModifiedBy>
  <cp:lastPrinted>2010-12-16T16:01:00Z</cp:lastPrinted>
  <dcterms:modified xsi:type="dcterms:W3CDTF">2010-12-16T11:24:00Z</dcterms:modified>
  <cp:revision>3</cp:revision>
  <dc:subject/>
  <dc:title>ПРОТОКОЛ № 01/03-07</dc:title>
</cp:coreProperties>
</file>