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70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  <w:color w:val="000000"/>
        </w:rPr>
        <w:t xml:space="preserve">право заключить муниципальный контракт </w:t>
      </w:r>
      <w:r>
        <w:rPr>
          <w:b/>
        </w:rPr>
        <w:t>об оказании услуг по техническому обслуживанию установок охранной, пожарной и тревожной сигнализации в 2011 году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К «Объединение муниципальных библиотек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«17» декабря  20</w:t>
        <w:softHyphen/>
        <w:t>10 года</w:t>
        <w:br/>
        <w:t>09 часов 30 минут</w:t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Cs/>
        </w:rPr>
        <w:t xml:space="preserve">на </w:t>
      </w:r>
      <w:r>
        <w:rPr>
          <w:color w:val="000000"/>
        </w:rPr>
        <w:t xml:space="preserve">право заключить муниципальный контракт </w:t>
      </w:r>
      <w:r>
        <w:rPr/>
        <w:t>об оказании услуг по техническому обслуживанию установок охранной, пожарной и тревожной сигнализации в 2011 год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В связи с отсутствием на заседании председателя и заместителя председателя комиссии в соответствии с п. 7.3.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Мохова Д.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МУК «Объединение муниципальных библиоте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Клешнина Еле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Петропавловская, д. 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13-9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>оказание услуг по техническому обслуживанию установок охранной, пожарной и тревожной сигнализации в 2011 году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673000 (шестьсот семьдесят три тысячи) рублей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ктро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600, г. Пермь, ул. Решетниковский спуск, д.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ожарный гранизо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7470, Пермский край, Кунгурский район, с. Филлиповка, 25а-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МЭ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 г. Пермь, ул. Советская, д. 104, офис 5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Системы Безопасности»,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8, г. Пермь, ул. 3я  Теплопроводная, д. 1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аучно-производственная фирма «ПИК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77, г. Пермь, бульвар Гагарина, д. 66А, офис 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Флориа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77, г. Пермь, бульвар Гагарина, д. 77, оф. 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Центр Электронных Технологи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2, г. Пермь, ул. Веселая, д.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Юшков Александр Игоре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Норкин Владимир Владимир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Дурновцев Юрий Александр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БИЗНЕС МИ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135, г. Екатеринбург, а/я № 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ические системы безопасност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45, г. Пермь, ул. Куйбышева, д. 2, оф.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 Сит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4, г. Пермь, ул. Пролетарская, д. 103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хранное предприятие «Щит-2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2, г. Пермь, ул. Советской Армии, д. 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хранное предприятие «Альфа-Монито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45, г. Пермь, ул. Кирова, д. 39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ПЕЦМОНТАЖ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1, г. Пермь, ул. Костычева, д. 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МЭ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Системы Безопасности»,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аучно-производственная фирма «ПИК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Флориа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Норкин Владимир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Дурновцев Юрий Александ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БИЗНЕС МИ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ические системы безопаснос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 Си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хранное предприятие «Щит-2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хранное предприятие «Альфа-Монит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ПЕЦ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Юшков Александр Игор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2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– отсутствует декларирование соответствия участника требованиям, установленным ст.4 Федерального закона от 24.07.2007 г. № 209-Ф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жарный гарниз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ие документа – «Сведения о качестве услуг» по данному аукциону (представлен документ на участие в аукционе извещение № 490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 Электронных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ч. 1 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– не все листы заявки прошиты (опись не проши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22"/>
        <w:gridCol w:w="3184"/>
      </w:tblGrid>
      <w:tr>
        <w:trPr>
          <w:trHeight w:val="857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Д.Мохов</w:t>
            </w:r>
          </w:p>
        </w:tc>
      </w:tr>
      <w:tr>
        <w:trPr>
          <w:trHeight w:val="555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>
          <w:trHeight w:val="555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Ю.Савина</w:t>
            </w:r>
          </w:p>
        </w:tc>
      </w:tr>
      <w:tr>
        <w:trPr>
          <w:trHeight w:val="7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С.Клешн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4:53:00Z</dcterms:created>
  <dc:creator>ump15</dc:creator>
  <dc:description/>
  <cp:keywords/>
  <dc:language>en-US</dc:language>
  <cp:lastModifiedBy>Опер5</cp:lastModifiedBy>
  <cp:lastPrinted>2010-12-17T09:50:00Z</cp:lastPrinted>
  <dcterms:modified xsi:type="dcterms:W3CDTF">2010-12-17T04:53:00Z</dcterms:modified>
  <cp:revision>2</cp:revision>
  <dc:subject/>
  <dc:title>ПРОТОКОЛ № 01/03-07</dc:title>
</cp:coreProperties>
</file>