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  первом квартале  2011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17» декабря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ванова Ирина Борисо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первом квартале 2011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2  от «09» декабря  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9» декабря   2010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23200,00 руб. (Двести двадцать три тысячи  двести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 в 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440 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1.2011 г. по 31.03.2011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3 (три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48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128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22480,00  (Двести двадцать две тысячи четыреста восемьдесят рублей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2480,00 руб. (Двести двадцать две тысячи четыреста восемьдесят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омас Альфонс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. ул. Гравийный переулок, д.6  </w:t>
      </w:r>
    </w:p>
    <w:p>
      <w:pPr>
        <w:pStyle w:val="Normal"/>
        <w:rPr/>
      </w:pPr>
      <w:r>
        <w:rPr>
          <w:sz w:val="24"/>
          <w:szCs w:val="24"/>
        </w:rPr>
        <w:t xml:space="preserve">223128,00 (Двести  двадцать три тысячи сто двадцать восемь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10-12-16T06:00:00Z</dcterms:modified>
  <cp:revision>122</cp:revision>
  <dc:subject/>
  <dc:title>ПРОТОКОЛ ОЦЕНКИ И СОПОСТАВЛЕНИЯ ЗАЯВОК НА УЧАСТИЕ В КОНКУРСЕ </dc:title>
</cp:coreProperties>
</file>