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выполнение ремонта вытяжной системы вентиляции В2 в ПРИТ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7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Мальцев М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Лахов И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аравайная Н.В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Выполнение ремонта вытяжной системы вентиляции В2 в ПРИТ МУЗ ГДКБ № 15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1 от «07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7» дека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350000,00 (Триста пятьдесят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бюджета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Дом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ЛАВСТРО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47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ЭкоДом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10, г. Пермь, ул. Комсомольский проспект, 7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485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сорок восемь тысяч пятьсот 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 предложенной победителем </w:t>
      </w:r>
      <w:r>
        <w:rPr>
          <w:rFonts w:cs="Times New Roman" w:ascii="Times New Roman" w:hAnsi="Times New Roman"/>
          <w:b w:val="false"/>
          <w:sz w:val="24"/>
          <w:szCs w:val="24"/>
        </w:rPr>
        <w:t>ООО «Урал Трес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>- Пермь 614087, г.Пермь, ул. Малкова, 4, оф. 4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Мальц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 В. 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В. 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45:00Z</dcterms:created>
  <dc:creator>Институт госзакупок РАГС</dc:creator>
  <dc:description/>
  <cp:keywords/>
  <dc:language>en-US</dc:language>
  <cp:lastModifiedBy>Name</cp:lastModifiedBy>
  <cp:lastPrinted>2010-12-16T17:03:00Z</cp:lastPrinted>
  <dcterms:modified xsi:type="dcterms:W3CDTF">2010-12-17T03:39:00Z</dcterms:modified>
  <cp:revision>9</cp:revision>
  <dc:subject/>
  <dc:title>ПРОТОКОЛ ОЦЕНКИ И СОПОСТАВЛЕНИЯ ЗАЯВОК НА УЧАСТИЕ В КОНКУРСЕ </dc:title>
</cp:coreProperties>
</file>