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 на оказание услуг по стирке, сушке, глажению белья и спецодежды  МУЗ ГДКБ № 15</w:t>
      </w:r>
    </w:p>
    <w:p>
      <w:pPr>
        <w:pStyle w:val="TextBody"/>
        <w:spacing w:before="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7» декабря 2010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Мальцев М. 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Зам. председателя </w:t>
        <w:tab/>
        <w:t>Лахов И. 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               Кольцова О.Н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Каравайная Н.В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Еремина А. 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 «Услуги по стирке, сушке, глажению белья и спецодежды МУЗ ГДКБ № 15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2 от «07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7» декабр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305000,00 (Триста пять тысяч рублей 0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бюджета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1985"/>
        <w:gridCol w:w="3260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ченко В. 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бянин И. Ю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ИП Собянин Игорь Юрьевич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07, г. Пермь, ул. Революции, 9а - 8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299600,0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девяносто девять тысяч шестьсот 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 предложенной победителем ИП Марченко Виктор Иванович- Пермь 614094, г.Пермь, ул. Мильчакова, 10-39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. А. Мальц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 В. Лах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О.Н. </w:t>
            </w:r>
            <w:r>
              <w:rPr>
                <w:sz w:val="24"/>
              </w:rPr>
              <w:t>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 В. Каравайная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ина А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9:49:00Z</dcterms:created>
  <dc:creator>Институт госзакупок РАГС</dc:creator>
  <dc:description/>
  <cp:keywords/>
  <dc:language>en-US</dc:language>
  <cp:lastModifiedBy>Name</cp:lastModifiedBy>
  <cp:lastPrinted>2010-12-16T17:09:00Z</cp:lastPrinted>
  <dcterms:modified xsi:type="dcterms:W3CDTF">2010-12-16T12:09:00Z</dcterms:modified>
  <cp:revision>6</cp:revision>
  <dc:subject/>
  <dc:title>ПРОТОКОЛ ОЦЕНКИ И СОПОСТАВЛЕНИЯ ЗАЯВОК НА УЧАСТИЕ В КОНКУРСЕ </dc:title>
</cp:coreProperties>
</file>