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29-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TextBody"/>
        <w:spacing w:lineRule="auto" w:line="360"/>
        <w:rPr/>
      </w:pPr>
      <w:r>
        <w:rPr>
          <w:b w:val="false"/>
          <w:sz w:val="24"/>
        </w:rPr>
        <w:t>на поставку молока питьевого пастеризованного, нормализованного, жирностью 2,5 %</w:t>
      </w:r>
    </w:p>
    <w:p>
      <w:pPr>
        <w:pStyle w:val="Normal"/>
        <w:jc w:val="center"/>
        <w:rPr/>
      </w:pPr>
      <w:r>
        <w:rPr/>
        <w:t>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17» декабря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ind w:left="480" w:hanging="0"/>
        <w:rPr>
          <w:b/>
          <w:b/>
        </w:rPr>
      </w:pPr>
      <w:r>
        <w:rPr/>
        <w:t xml:space="preserve">   </w:t>
      </w:r>
      <w:r>
        <w:rPr/>
        <w:t>Председатель комиссии:      Невзоров И.В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   Деменева М.А.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   Дудкина М.П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рылова Т.Б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упичкина С.Н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етрова Р.М.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   Маракулина Н.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 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u w:val="none"/>
            <w:lang w:val="en-US"/>
          </w:rPr>
          <w:t>gdp</w:t>
        </w:r>
        <w:r>
          <w:rPr>
            <w:rStyle w:val="InternetLink"/>
            <w:u w:val="none"/>
          </w:rPr>
          <w:t>10_</w:t>
        </w:r>
        <w:r>
          <w:rPr>
            <w:rStyle w:val="InternetLink"/>
            <w:u w:val="none"/>
            <w:lang w:val="en-US"/>
          </w:rPr>
          <w:t>ekono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поставка молока питьевого пастеризованного, нормализованного, жирностью 2,5 % в детские молочные кухни МУЗ «Детская городская поликлиника № 10» (извещение № 29-11 от «09» декабря 2010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9» декабря 2010 года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Максимальная цена контракта: </w:t>
      </w:r>
      <w:r>
        <w:rPr>
          <w:b/>
          <w:sz w:val="22"/>
          <w:szCs w:val="22"/>
        </w:rPr>
        <w:t>194 000,00 рублей</w:t>
      </w:r>
      <w:r>
        <w:rPr>
          <w:sz w:val="22"/>
          <w:szCs w:val="22"/>
        </w:rPr>
        <w:t xml:space="preserve"> </w:t>
      </w:r>
      <w:r>
        <w:rPr/>
        <w:t>(сто девяносто четыре тысячи 00 копеек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>: средства муниципального бюджет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</w:tr>
      <w:tr>
        <w:trPr>
          <w:trHeight w:val="20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– 2,5 %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упаковка должна иметь маркировку, этикетку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день: по понедельникам, четвергам, кроме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01» января 2011г. по «04» февраля 2011г по заявке Заказчика согласно техническому заданию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одиться ежедекадно безналичным перечислением денежных средств  в течение 20 (двадцати) банковских дней с момента получения счетов-фактур, счетов, накладных с указанием даты поставки и отметкой материально-ответственного лица о получении товара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b/>
        </w:rPr>
        <w:t>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Участники размещения заказа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242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515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Котировочная комиссия оценила котировочные заявки и </w:t>
      </w:r>
      <w:r>
        <w:rPr>
          <w:b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-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ТД Маслозавод Нытв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 нахождения: 617000, Россия, Пермский край, г. Нытва, ул. Комарова 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193 515,00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- признать участником размещения заказа, предложившим лучшую цену после цены, предложенной победителем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ООО «ТД Маслозавод»</w:t>
      </w:r>
    </w:p>
    <w:p>
      <w:pPr>
        <w:pStyle w:val="Normal"/>
        <w:jc w:val="both"/>
        <w:rPr/>
      </w:pPr>
      <w:r>
        <w:rPr/>
        <w:t>Место нахождения: 617000, Россия, Пермский край, г. Нытва, ул. Комарова 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194 000,00 руб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 xml:space="preserve">   Невзоров Игорь Вадим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 комиссии: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етрова Рамиля Мардалиевна</w:t>
      </w:r>
    </w:p>
    <w:p>
      <w:pPr>
        <w:pStyle w:val="Normal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>Секретарь комиссии:                                                                       Маракулина Надежда Михайл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user</cp:lastModifiedBy>
  <cp:lastPrinted>2010-12-17T09:22:00Z</cp:lastPrinted>
  <dcterms:modified xsi:type="dcterms:W3CDTF">2010-12-17T04:25:00Z</dcterms:modified>
  <cp:revision>108</cp:revision>
  <dc:subject/>
  <dc:title>Министерство здравоохранения и соцразвития РФ</dc:title>
</cp:coreProperties>
</file>