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508А от «17» декабря 2010 года</w:t>
      </w:r>
    </w:p>
    <w:p>
      <w:pPr>
        <w:pStyle w:val="TextBody"/>
        <w:jc w:val="center"/>
        <w:rPr>
          <w:bCs/>
        </w:rPr>
      </w:pPr>
      <w:r>
        <w:rPr>
          <w:bCs/>
        </w:rPr>
        <w:t>о проведении открытого аукциона на  право заключения муниципального контракта на выполнение работ по содержанию мест массового отдыха населения (парки и скверы)  Кировского района г. Перми в 2011 году</w:t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</w:r>
    </w:p>
    <w:tbl>
      <w:tblPr>
        <w:tblW w:w="104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6120"/>
      </w:tblGrid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5, факс (342) 2501561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ко  Татьяна Валентиновна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 работ по содержанию мест массового отдыха населения (парки и скверы) Кировского района г. Перми в 2011 году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Выполнение  работ по содержанию мест массового отдыха населения (парки и скверы) Кировского района г. Перми в 2011 году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,52 га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лный перечень и объёмы работ - приложение № 1 к документации об аукционе.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 xml:space="preserve">3 379 089 </w:t>
            </w:r>
            <w:r>
              <w:rPr/>
              <w:t>(Три миллиона триста семьдесят девять тысяч восемьдесят девять) рублей 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копеек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>с 01.03.2011 г. по 26.12.2011 г.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ечень объектов содержания, их местонахождение – приложение № 1 к документации об аукционе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11» января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5» января 2011 года 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часов 15 минут (время местное)</w:t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Соответствие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4:00Z</dcterms:created>
  <dc:creator>USER13</dc:creator>
  <dc:description/>
  <cp:keywords/>
  <dc:language>en-US</dc:language>
  <cp:lastModifiedBy>USER13</cp:lastModifiedBy>
  <cp:lastPrinted>2010-12-14T12:35:00Z</cp:lastPrinted>
  <dcterms:modified xsi:type="dcterms:W3CDTF">2010-12-14T07:35:00Z</dcterms:modified>
  <cp:revision>3</cp:revision>
  <dc:subject/>
  <dc:title/>
</cp:coreProperties>
</file>