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5А от « 17 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ых контрактов на </w:t>
      </w:r>
      <w:r>
        <w:rPr>
          <w:b/>
        </w:rPr>
        <w:t>поставку молока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044"/>
      </w:tblGrid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ДГП № 10»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010 ,г. Пермь, ул. Героев Хасана,10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010 ,г. Пермь, ул. Героев Хасана,10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p10_ekonom@mail.ru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) 290-28-85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кулина Надежда Михайловн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е заказчики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2206"/>
              <w:gridCol w:w="2295"/>
              <w:gridCol w:w="1375"/>
            </w:tblGrid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Наименование заказчика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рес места нахождения (почтовый адрес)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Адрес электронной почты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Контактный телефон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З «ГДКБ № 18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614068, г. Пермь, ул. Коммунистическая,109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color w:val="3366FF"/>
                      <w:lang w:val="en-US"/>
                    </w:rPr>
                    <w:t>hospital</w:t>
                  </w:r>
                  <w:r>
                    <w:rPr>
                      <w:color w:val="3366FF"/>
                    </w:rPr>
                    <w:t>-18@</w:t>
                  </w:r>
                  <w:r>
                    <w:rPr>
                      <w:color w:val="3366FF"/>
                      <w:lang w:val="en-US"/>
                    </w:rPr>
                    <w:t>permonline</w:t>
                  </w:r>
                  <w:r>
                    <w:rPr>
                      <w:color w:val="3366FF"/>
                    </w:rPr>
                    <w:t>.</w:t>
                  </w:r>
                  <w:r>
                    <w:rPr>
                      <w:color w:val="3366FF"/>
                      <w:lang w:val="en-US"/>
                    </w:rPr>
                    <w:t>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color w:val="3366FF"/>
                    </w:rPr>
                    <w:t>.</w:t>
                  </w:r>
                  <w:r>
                    <w:rPr/>
                    <w:t>(342) 237-13-46, (342) 237-11-0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ГДП № 3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rPr>
                      <w:b/>
                      <w:b/>
                    </w:rPr>
                  </w:pPr>
                  <w:r>
                    <w:rPr/>
                    <w:t>614047, г.Пермь, ул.Бушмакина,19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rPr>
                      <w:b/>
                      <w:b/>
                    </w:rPr>
                  </w:pPr>
                  <w:hyperlink r:id="rId2">
                    <w:r>
                      <w:rPr>
                        <w:rStyle w:val="InternetLink"/>
                        <w:u w:val="none"/>
                        <w:lang w:val="en-US"/>
                      </w:rPr>
                      <w:t>muz</w:t>
                    </w:r>
                    <w:r>
                      <w:rPr>
                        <w:rStyle w:val="InternetLink"/>
                        <w:u w:val="none"/>
                      </w:rPr>
                      <w:t>-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gdp</w:t>
                    </w:r>
                    <w:r>
                      <w:rPr>
                        <w:rStyle w:val="InternetLink"/>
                        <w:u w:val="none"/>
                      </w:rPr>
                      <w:t>3@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ru</w:t>
                    </w:r>
                  </w:hyperlink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/>
                    <w:t>(342) 272-28-68, (342) 272-20-12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«ГДП № 4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66FF"/>
                    </w:rPr>
                  </w:pPr>
                  <w:r>
                    <w:rPr/>
                    <w:t>614113, г. Пермь, ул. ул. Маршала Рыбалко,44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rStyle w:val="InternetLink"/>
                      <w:u w:val="none"/>
                    </w:rPr>
                    <w:t>gdp-4@mail.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342) 255-38-59, (342) 255-37-6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ГДКП № 5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66FF"/>
                    </w:rPr>
                  </w:pPr>
                  <w:r>
                    <w:rPr/>
                    <w:t>614066, г.Пермь, ул.Советской Армии,10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hyperlink r:id="rId3"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permgdkp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</w:rPr>
                      <w:t>5@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ru</w:t>
                    </w:r>
                  </w:hyperlink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342) 228-09-51, (342) 221-58-68.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ДГП № 10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4010, г.Пермь, ул. Героев Хасана,10а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rStyle w:val="InternetLink"/>
                      <w:u w:val="none"/>
                      <w:lang w:val="en-US"/>
                    </w:rPr>
                    <w:t>gdp10_ekonom@mail.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/>
                    <w:t>(342) 280-84-11, (342) 290-28-8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аукциона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ых контрактов на поставку молока для муниципальных учреждений здравоохранения города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 из двух лотов:</w:t>
            </w:r>
          </w:p>
        </w:tc>
      </w:tr>
      <w:tr>
        <w:trPr/>
        <w:tc>
          <w:tcPr>
            <w:tcW w:w="22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    Молоко питьевое пастеризованное, нормализованное, жирность 3,2 % </w:t>
            </w:r>
          </w:p>
        </w:tc>
      </w:tr>
      <w:tr>
        <w:trPr/>
        <w:tc>
          <w:tcPr>
            <w:tcW w:w="22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    Молоко питьевое пастеризованное, нормализованное, жирность 2,5 % </w:t>
            </w:r>
          </w:p>
        </w:tc>
      </w:tr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</w:tr>
      <w:tr>
        <w:trPr>
          <w:trHeight w:val="54" w:hRule="atLeast"/>
        </w:trPr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3 702 л</w:t>
            </w:r>
          </w:p>
        </w:tc>
      </w:tr>
      <w:tr>
        <w:trPr>
          <w:trHeight w:val="54" w:hRule="atLeast"/>
        </w:trPr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 189 л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лота № 1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274 04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надцать миллионов двести семьдесят четыре тысячи сорок рублей 00 копеек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лота № 2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 743 78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мь миллионов семьсот сорок три тысячи семьсот восемьдесят рублей 00 копеек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6 к документации об аукционе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17» декабря 2010г.  до 10ч 00мин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1» янва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Соловьева, 3, кабинет 27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1» января 2011г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9» января 2011г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часов 45  мин (время местное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left="-540" w:hanging="0"/>
        <w:jc w:val="left"/>
        <w:rPr/>
      </w:pPr>
      <w:r>
        <w:rPr/>
        <w:t xml:space="preserve">Главный врач </w:t>
      </w:r>
    </w:p>
    <w:p>
      <w:pPr>
        <w:pStyle w:val="TextBody"/>
        <w:ind w:left="-540" w:hanging="0"/>
        <w:jc w:val="left"/>
        <w:rPr/>
      </w:pPr>
      <w:r>
        <w:rPr/>
        <w:t>МУЗ «Детская городская поликлиника № 10</w:t>
        <w:tab/>
        <w:tab/>
        <w:tab/>
        <w:tab/>
        <w:tab/>
        <w:t>Невзоров И.В.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mailto:permgdkp5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1:00Z</dcterms:created>
  <dc:creator>Trinity</dc:creator>
  <dc:description/>
  <cp:keywords/>
  <dc:language>en-US</dc:language>
  <cp:lastModifiedBy>user</cp:lastModifiedBy>
  <cp:lastPrinted>2010-12-10T10:27:00Z</cp:lastPrinted>
  <dcterms:modified xsi:type="dcterms:W3CDTF">2010-12-10T05:27:00Z</dcterms:modified>
  <cp:revision>73</cp:revision>
  <dc:subject/>
  <dc:title>ИЗВЕЩЕНИЕ № 270А от «11» августа 2009 года</dc:title>
</cp:coreProperties>
</file>