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иложение №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нарядка на поставку молока в МУЗ г.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Лот № 1</w:t>
      </w:r>
    </w:p>
    <w:p>
      <w:pPr>
        <w:pStyle w:val="Normal"/>
        <w:jc w:val="center"/>
        <w:rPr/>
      </w:pPr>
      <w:r>
        <w:rPr/>
        <w:t>Молоко питьевое пастеризованное, нормализованное, жирность 3,2 %</w:t>
      </w:r>
    </w:p>
    <w:p>
      <w:pPr>
        <w:pStyle w:val="Normal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2160"/>
        <w:gridCol w:w="2340"/>
        <w:gridCol w:w="609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заказч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оста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(фляга, объемом 38 литр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поставки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авки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"ДГП № 10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ул. Солдатова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 3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о: 01.02.2011г. Окончание:31.12.2011г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молока осуществляется транспортом поставщика до 08.00 часов, партиями по заявке заказчика, поданной в предшествующий поставке рабочий ден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ежедневно, кроме выходных и праздничных дней.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ул. Елькина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1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о: 01.02.2011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ончание: 31.12.2011г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молока осуществляется транспортом поставщика до 08.00 часов, партиями по заявке заказчика, поданной в предшествующий поставке рабочий ден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ежедневно, кроме выходных и праздничных дней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"ГДКП № 5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ул. Свиязева, 46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 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о: 01.02.2011г. Окончание: 31.12.2011г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молока осуществляется транспортом поставщика до 08.00 часов, партиями по заявке заказчика, поданной в предшествующий поставке рабочий ден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ежедневно, кроме выходных и праздничных дней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"ГДП № 4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Детская молочная кухня, расположенная по адресу: г. Пермь, ул. А. Ушакова,55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7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18"/>
                <w:szCs w:val="18"/>
              </w:rPr>
              <w:t xml:space="preserve">Начало: 01. 02. 2011г.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18"/>
                <w:szCs w:val="18"/>
              </w:rPr>
              <w:t>Окончание:31.12. 2011 г.</w:t>
            </w:r>
          </w:p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оставка молока осуществляется ежедневно, кроме выходных и праздничных дней, с 7.00 до 08.00 утра, партиями (418-456л.), согласно заявке Заказчика, поданной за 24 часа до поставки по телефону или в письменной форме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"ГДП № 3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ул. Репина,70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 8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о: 01.02.2011 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ончание: 31.12.2011 г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молока осуществляется транспортом поставщика  ежедневно, кроме выходных и праздничных дней,  до 08.00 часов, партиями по заявке заказчика, поданной в предшествующий поставке день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 "ГДКБ № 18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: г. Пермь, ул. Желябова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 6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 01.02.2011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: 31.12.2011г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молока осуществляется транспортом поставщика с 07.00 до 08.00 часов, партиями по заявке заказчика (оформленной в предшествующий поставке рабочий день в письменном вид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жедневно с понедельника по пятницу (за исключением выходных и праздничных дне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от № 2</w:t>
      </w:r>
    </w:p>
    <w:p>
      <w:pPr>
        <w:pStyle w:val="Normal"/>
        <w:jc w:val="center"/>
        <w:rPr/>
      </w:pPr>
      <w:r>
        <w:rPr/>
        <w:t>Молоко питьевое пастеризованное, нормализованное, жирность 2,5 %</w:t>
      </w:r>
    </w:p>
    <w:p>
      <w:pPr>
        <w:pStyle w:val="Normal"/>
        <w:rPr/>
      </w:pPr>
      <w:r>
        <w:rPr/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371"/>
        <w:gridCol w:w="1443"/>
        <w:gridCol w:w="2268"/>
        <w:gridCol w:w="6245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заказчик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остав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(пакет, пленка, 1,0 лит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поставки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авк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"ДГП № 10"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 : г. Пермь, ул. Солдатова, 3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8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о: 01.02.2011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ончание: 31.12.2011г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вка молока осуществляется транспортом поставщика до 08.00 часов, партиями по заявке заказчика, поданной в предшествующий поставке рабочий ден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понедельникам, четвергам, кроме праздничных дней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"ГДКП № 5"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ул. Свиязева, 46/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о: 01.02.2011г. Окончание: 31.12.2011г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олока осуществляется транспортом поставщика до 08.00 часов, партиями по заявке заказчика, по данной в предшествующий поставке рабочий ден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понедельникам, четвергам, кроме праздничных дней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"ГДП № 4"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Детская молочная кухня, расположенная по адресу: г. Пермь, ул. А. Ушакова, 55/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7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Начало: 01.02. 2011г. Окончание: 31.12.2011 г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Поставка молока осуществляется по понедельникам с 7.00 до 08.00 утра партиями (950-1000л.), согласно заявке Заказчика, поданной в пятницу по телефону или в письменной форме. При совпадении понедельника с праздничным днем, поставка переносится на первый рабочий день после праздничного.</w:t>
            </w:r>
          </w:p>
        </w:tc>
      </w:tr>
      <w:tr>
        <w:trPr>
          <w:trHeight w:val="373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"ГДП № 3"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 : г. Пермь, ул. Репина, 70 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9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о: 01.02.2011 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ончание: 31.12.2011 г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олока осуществляется транспортом поставщика,  по понедельник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о 08.00 часов, партиями по заявке заказчика поданной в предшествующий поставке день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"ГДКБ № 18"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: г. Пермь, ул. Желябова,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 01.02.2011г. Окончание: 29.12.2011г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молока осуществляется транспортом поставщика по понедельникам и средам, кроме праздничных дней с 07.00 до 08.00 часов, партиями по заявке заказчика (оформленной в предшествующий поставке молока рабочий день в письменном виде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5:34:00Z</dcterms:created>
  <dc:creator>user</dc:creator>
  <dc:description/>
  <cp:keywords/>
  <dc:language>en-US</dc:language>
  <cp:lastModifiedBy>user</cp:lastModifiedBy>
  <cp:lastPrinted>2010-10-29T16:21:00Z</cp:lastPrinted>
  <dcterms:modified xsi:type="dcterms:W3CDTF">2010-12-10T05:45:00Z</dcterms:modified>
  <cp:revision>43</cp:revision>
  <dc:subject/>
  <dc:title/>
</cp:coreProperties>
</file>