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04А от 17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</w:rPr>
        <w:t xml:space="preserve">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 </w:t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zakupki03@yandex.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икелашвили Реваз Иль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 В том числе по лотам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Лот №1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Центральн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Лот №2</w:t>
            </w:r>
            <w:r>
              <w:rPr>
                <w:sz w:val="22"/>
              </w:rPr>
              <w:t xml:space="preserve"> - Оказание услуг по найму транспортных средств с экипажем в целях оказания скорой медицинской помощи населению города Перми для </w:t>
            </w:r>
            <w:r>
              <w:rPr>
                <w:b/>
                <w:sz w:val="22"/>
              </w:rPr>
              <w:t xml:space="preserve">Свердловской подстанции </w:t>
            </w:r>
            <w:r>
              <w:rPr>
                <w:sz w:val="22"/>
              </w:rPr>
              <w:t>МУЗ «Городская станция скорой медицинской помощи»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1 – </w:t>
            </w:r>
            <w:r>
              <w:rPr>
                <w:rFonts w:cs="Times New Roman" w:ascii="Times New Roman" w:hAnsi="Times New Roman"/>
              </w:rPr>
              <w:t>17 520 машино-часов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2 –  </w:t>
            </w:r>
            <w:r>
              <w:rPr>
                <w:rFonts w:cs="Times New Roman" w:ascii="Times New Roman" w:hAnsi="Times New Roman"/>
              </w:rPr>
              <w:t>8 760  машино-часов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1 – 4 502 464,80 руб. </w:t>
            </w:r>
            <w:r>
              <w:rPr>
                <w:rFonts w:cs="Times New Roman" w:ascii="Times New Roman" w:hAnsi="Times New Roman"/>
              </w:rPr>
              <w:t>(Четыре миллиона пятьсот две тысячи четыреста шестьдесят четыре рубля 80 копеек)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т №2 –  2 251 232,40 руб. </w:t>
            </w:r>
            <w:r>
              <w:rPr>
                <w:rFonts w:cs="Times New Roman" w:ascii="Times New Roman" w:hAnsi="Times New Roman"/>
              </w:rPr>
              <w:t>(Два миллиона двести пятьдесят одна тысяча двести тридцать два рубля 40 копеек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7:30 часов утра 01 февраля 2011 г. до 08:30 часов утра 01 февраля 2012 г. (в соответствии с документацией об аукционе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7 декабря 2010 года по 11 янва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6.30 в рабочие дни (с понедельника по пятницу, обеденный перерыв с 11.30 до 12.30). 11 январ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минтерна, 14, каб.319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муниципальным заказчик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1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9 январ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 минут (время местное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никами размещения заказа по лоту № 1  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03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28:00Z</dcterms:created>
  <dc:creator>Жанна</dc:creator>
  <dc:description/>
  <cp:keywords/>
  <dc:language>en-US</dc:language>
  <cp:lastModifiedBy>kalmikov</cp:lastModifiedBy>
  <cp:lastPrinted>2010-09-22T11:51:00Z</cp:lastPrinted>
  <dcterms:modified xsi:type="dcterms:W3CDTF">2010-12-13T05:33:00Z</dcterms:modified>
  <cp:revision>79</cp:revision>
  <dc:subject/>
  <dc:title>ИЗВЕЩЕНИЕ № __ от «___» __________ 200 _ года</dc:title>
</cp:coreProperties>
</file>