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33</w:t>
      </w:r>
      <w:r>
        <w:rPr>
          <w:b/>
        </w:rPr>
        <w:t xml:space="preserve"> от «17» декабр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оектно-изыскательные работ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spacing w:val="4"/>
        </w:rPr>
        <w:t>Пешеходная часть улицы Братьев Игнатовых (ПИР)</w:t>
      </w:r>
      <w:r>
        <w:rPr>
          <w:b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Проектно-изыскательные работы «</w:t>
      </w:r>
      <w:r>
        <w:rPr>
          <w:bCs/>
          <w:spacing w:val="4"/>
        </w:rPr>
        <w:t>Пешеходная часть улицы Братьев Игнатовых (ПИР)</w:t>
      </w:r>
      <w:r>
        <w:rPr/>
        <w:t>»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Cs/>
          <w:spacing w:val="4"/>
        </w:rPr>
        <w:t>Пешеходная часть улицы Братьев Игнатовых (ПИР)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 xml:space="preserve">Пешеходная часть ул.Братьев Игнатовых 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Индустриальный  район г.Перми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Заказчик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Генеральная проектная орган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Определяется на конкурсной основе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  <w:t>Вид строитель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>Городской бюджет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/>
            </w:pPr>
            <w:r>
              <w:rPr/>
              <w:t xml:space="preserve">- распоряжение начальника управления внешнего благоустройства от 28.11.2010 № СЭД-01-02-Р-57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84" w:leader="none"/>
              </w:tabs>
              <w:autoSpaceDE w:val="false"/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388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/>
              <w:t>10.1.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10.2. 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3"/>
                <w:szCs w:val="23"/>
              </w:rPr>
            </w:pPr>
            <w:r>
              <w:rPr>
                <w:bCs/>
                <w:color w:val="000000"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jc w:val="both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>11.1.  Учесть:</w:t>
            </w:r>
          </w:p>
          <w:p>
            <w:pPr>
              <w:pStyle w:val="TextBodyIndent"/>
              <w:widowControl w:val="false"/>
              <w:autoSpaceDE w:val="false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widowControl w:val="false"/>
              <w:autoSpaceDE w:val="false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both"/>
              <w:rPr/>
            </w:pPr>
            <w:r>
              <w:rPr/>
              <w:t>11.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4. 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разработке про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 </w:t>
            </w:r>
            <w:r>
              <w:rPr/>
              <w:t>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>Продолжительность капитального ремонта принять на основании ПОС</w:t>
            </w:r>
          </w:p>
        </w:tc>
      </w:tr>
      <w:tr>
        <w:trPr>
          <w:trHeight w:val="5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</w:rPr>
            </w:pPr>
            <w:r>
              <w:rPr>
                <w:bCs/>
                <w:spacing w:val="10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13.1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32"/>
              <w:jc w:val="both"/>
              <w:rPr/>
            </w:pPr>
            <w:r>
              <w:rPr/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ind w:left="40" w:hanging="0"/>
              <w:jc w:val="both"/>
              <w:rPr/>
            </w:pPr>
            <w:r>
              <w:rPr/>
              <w:t>.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122"/>
              <w:jc w:val="both"/>
              <w:rPr/>
            </w:pPr>
            <w:r>
              <w:rPr/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  <w:r>
        <w:rPr/>
        <w:t xml:space="preserve"> 1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499 0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9» дека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15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В.В. Бара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430"/>
        </w:tabs>
        <w:ind w:left="4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09-29T14:42:00Z</cp:lastPrinted>
  <dcterms:modified xsi:type="dcterms:W3CDTF">2010-12-17T06:23:00Z</dcterms:modified>
  <cp:revision>304</cp:revision>
  <dc:subject/>
  <dc:title>ЗАПРОС КОТИРОВОЧНОЙ ЦЕНЫ</dc:title>
</cp:coreProperties>
</file>