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TextBody"/>
        <w:ind w:left="-187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187" w:hanging="0"/>
        <w:jc w:val="center"/>
        <w:rPr>
          <w:b/>
          <w:b/>
        </w:rPr>
      </w:pPr>
      <w:r>
        <w:rPr>
          <w:b/>
        </w:rPr>
        <w:t>Перечень нормативных документов, обязательных при выполнении проектных работ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17.4.3.02-85 «Охрана природы. Почвы. Требования к охране плодородного слоя почвы при производстве земляных работ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17.5.1.02-85 «Охрана природы. Земли. Классификация нарушенных земель для рекультивации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17.6.1.01-83 «Охрана природы. Охрана и защита лесов. Термины и определения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17.2.1.01-76  «Охрана природы. Атмосфера. Классификация выбросов по составу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17.4.2.01-81 «Охрана природы. Почва. Номенклатура показателей санитарного состояния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 xml:space="preserve">ГОСТ 17.8.1.01-86 «Охрана природы. Ландшафты, Термины и определения». 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21.001-93 «СПДС. Система проектной документации в строительстве. Общие положения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 xml:space="preserve">ГОСТ Р ИСО 14001-98 «Система управления окружающей средой. Требования и руководство по применению» 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15467-79 «Управление качеством продукции. Основные понятия. Термины и определения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Р 50597-93 «Автомобильные дороги и улицы. Требования к эксплуатационному состоянию, допустимому по условиям обеспечения безопасности движения»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Р  50970-96 «Технические средства организации дорожного движения. Столбики сигнальные дорожные. Общие технические требования. Правила применения»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26804-86 «Ограждения дорожные металлические барьерного типа. Технические условия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31015-2002 «Смеси асфальтобетонные и асфальтобетон щебеночно-мастичные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Р 50971-96 «Световозвращатели дорожные. Общие технические требования. Правила применения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51582-2000 «Технические средства организации дорожного движения. Знаки дорожные «Пункты контроля международных автомобильных перевозок» и «Пост дорожно-патрульной службы». Общие технические требования, правила применения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 xml:space="preserve">ГОСТ  Р   52399-2005 «Геометрические элементы автомобильных дорог». 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 xml:space="preserve">ГОСТ Р 52398-2005 «Классификация автомобильных дорог. Основные параметры и требования». 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(введен в действие с 01.01.2006).</w:t>
      </w:r>
      <w:r>
        <w:rPr>
          <w:highlight w:val="yellow"/>
        </w:rPr>
        <w:t xml:space="preserve"> 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 xml:space="preserve">ГОСТ Р 52290 – 2004  «Технические средства организации дорожного движения. Знаки дорожные. Общие технические требования. 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3-01-99. Строительная климатология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.01.07-85*. Нагрузки и воздействия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II-7-81. Строительство в сейсмических районах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.03.11-85. Защита строительных конструкций от коррозии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СНиП 2.07.01-89*. Градостроительство. Планировка в застройках городских и сельских поселений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1.01-85*. Организация строительного производства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СНиП 3.04.03-85. Защита строительных конструкций и сооружений от коррозии 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.05.02-85 Автомобильные дороги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6.03-85 Автомобильные дороги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СНиП 2.05.03-84 Мосты и трубы. 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6.04-91 Мосты и трубы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СНиП 12-03-99. Безопасность труда в строи</w:t>
        <w:softHyphen/>
        <w:t>тельстве. Часть 1. Общие требования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.02.01.-83  Основания зданий и сооружений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.02.03.-85 Свайные фундаменты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1.03.-84  Геодезические работы в строительстве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2.01.-87  Земляные сооружения, основания и фундаменты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6.04.-91  Мосты и трубы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СНиП 11.02.-96 Инженерные изыскания для строительства. Основные положения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СНиП 23-01-99 «Строительная климатология» 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3-05-95 «Естественное и искусственное освещение»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2-04-97 «Тоннели железнодорожные и автодорожные»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 xml:space="preserve">СНиП </w:t>
      </w:r>
      <w:r>
        <w:rPr>
          <w:color w:val="000000"/>
          <w:lang w:val="en-US"/>
        </w:rPr>
        <w:t>III</w:t>
      </w:r>
      <w:r>
        <w:rPr>
          <w:color w:val="000000"/>
        </w:rPr>
        <w:t>-4-80 «Правила производства и приёмка работ. Техника безопасности в строительстве»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ВСН 5-81 Инструкция по разбивочным работам при строительстве, реконструкции и капитальному ремонту автомобильных дорог и искусственных сооружений»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ВСН 3-81 Инструкция по учету потерь народного хозяйства от дорожно-транспортных происшествий при проектировании автомобильных дорог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ВСН 25-86 Указания по обеспечению безопасности движения на автомобильных дорогах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ВСН 18-84 Указания по архитектурно-ландшафтному проектированию автомобильных дорог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 xml:space="preserve">ВСН 178-91 Нормы проектирования и производства буровзрывных работ при сооружении земляного полотна. 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/>
        <w:t>ВСН 166-70 Технические указания по возведению земляного полотна автомобильной дорог из переувлажненных грунтов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/>
        <w:t>ОДН 218.5.016.-2002 Показатели и нормы экологической безопасности автомобильной дороги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/>
        <w:t>ОДН 218.046-01. Проектирование нежестких  дорожных одежд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ВСН 197-91, Минтрансстрой СССР. Инструкция по проектированию жестких дорожных одежд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ОДН 218.1.052-2002. Оценка прочности нежестких дорожных одежд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Рекомендации по выявлению и устранению колей на нежестких дорожных одеждах, Росавтодор 2002 год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 xml:space="preserve">Рекомендации по устранению колей на автомобильных дорогах, Росавтодор 2002 год. 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Методические рекомендации по устройству покрытий и оснований из    щебеночных, гравийных и песчаных материалов, обработанных вяжущими, Росавтодор, 2003 год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Руководство по применению ПАВ при устройстве асфальтобетонных  покрытий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Руководство по грунтам и материалам, укрепленными органическими   вяжущими, Росавтодор 2003 год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ОДН 218.3.039-2003. Укрепление обочин автомобильных дорог. 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ОДМ. Рекомендации по применению геосинтетических материалов при  строительстве и ремонте автомобильных дорог. 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Требования к автомобильным дорогам с регулярным автобус</w:t>
        <w:softHyphen/>
        <w:t xml:space="preserve">ным  сообщением, ФДС России, 1999 год. 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ОСТ 218.1.002-03. Автобусные остановки на автомобильных дорогах. Общие технические требования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ВСН 103-74 Технические указания по проектированию пересечений и примыканий автомобильных дорог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ВСН 33-87 Указания по производству изысканий и проектированию лесонасаждений вдоль автомобильных дорог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ОДН 218.012-99. Общие технические требования к ограждающим устройствам на мостовых сооружениях, располо</w:t>
        <w:softHyphen/>
        <w:t>женных на магистральных авто</w:t>
        <w:softHyphen/>
        <w:t>мобильных дорогах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ВСН 32-81 Инструкция по устройству гидроизоляции конструкций мостов и труб на железных, автомобильных и городских дорогах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ВСН 51-88 Инструкция по уширению автодорожных мостов и путепроводов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ВСН 165-85 Устройство свайных фундаментов мостов (из буровых свай)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Руководство по защите металлоконструкций от коррозии и ремонту  лакокрасочных покрытий металлических пролетных строений эксплуатируемых автодорожных мостов, Росавтодор 2002 год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ВСН 206-87 Параметры ветровых волн, воздействующих на откосы транспортных сооружений на реках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ВСН 8-89 Инструкция по охране природной среды при строительстве, ремонте и содержании автомобильных дорог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/>
        <w:t>Рекомендации по учету требований по охране окружающей среды при проектировании автомобильных дорог и мостовых переходов, Минтранс России, 1995 год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, Росавтодор 2003 год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Методические рекомендации по разработке проекта содержания автомобильных дорог, Росавтодор 2003 год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Методика определения стоимости строительной продукции на территории Российской Федерации, МДС 81-35 2004год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Методические рекомендации по проектированию, строительству и приемке в эксплуатацию мостов и труб на автомобильных дорогах. Росавтодор, 2001г. Росавтодор (2003г.)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Методические рекомендации по проведению землеустройства при образовании новых и упорядочение существующих объектов землеустройства.  Росавтодор (2003г.)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Методические рекомендации по проведению межевания объектов землеустройства. Росавтодор (2003г.)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Требования к оформлению документов о межеванию представляемых для постановки земельных участков на государственный кадастровый учет (утвержден приказом Росземкадастра от 02.10.2002 № П/327.)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Справочник базовых цен на проектные работы для строительства ( принят и введен в действие с 16.01.2006 Федеральным агентством по строительству и жилищно-коммунальному хозяйству (Рострой) письмом от 12.01.2006 № СК-31/02 по согласованию с Департаментом топливно-энергетического хозяйства Правительства Москвы от 26.12.2003 № И/15-731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Письмо МинРегионРоссии от 12.02.2009 № 3652-СК/08 «изменение сметной стоимости проектных и изыскательных работ на 1 кв. 2009 года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Общие указания по применению справочника базовых цен (СБЦ) на проектно-изыскательные работы для строительства (Госстрой России 2002)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 xml:space="preserve"> </w:t>
      </w:r>
      <w:r>
        <w:rPr/>
        <w:t>Постановление Правительства РФ от 16.02.2008 № 87 «О составе разделов проектной документации и требованиях к их содержанию».</w:t>
      </w:r>
    </w:p>
    <w:p>
      <w:pPr>
        <w:pStyle w:val="TextBody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3"/>
        <w:ind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/>
      </w:pPr>
      <w:r>
        <w:rPr/>
        <w:t>Директор МУ «Пермблагоустройство»                                            Руководитель организации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 /Ф.И.О./                                                    </w:t>
        <w:tab/>
        <w:tab/>
        <w:t xml:space="preserve"> ____________  роспись  /Ф.И.О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ascii="Times New Roman" w:hAnsi="Times New Roman" w:cs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32"/>
      <w:szCs w:val="3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Style11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1"/>
    <w:qFormat/>
    <w:pPr>
      <w:ind w:firstLine="567"/>
      <w:jc w:val="both"/>
    </w:pPr>
    <w:rPr>
      <w:rFonts w:ascii="Times New Roman" w:hAnsi="Times New Roman" w:cs="Times New Roman"/>
      <w:spacing w:val="-4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rFonts w:ascii="Times New Roman" w:hAnsi="Times New Roman" w:cs="Times New Roman"/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14"/>
      </w:numPr>
      <w:spacing w:before="120" w:after="0"/>
      <w:jc w:val="both"/>
    </w:pPr>
    <w:rPr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BodyText2">
    <w:name w:val="Body Text 2"/>
    <w:basedOn w:val="Normal"/>
    <w:qFormat/>
    <w:pPr>
      <w:ind w:left="720" w:hanging="0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6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0">
    <w:name w:val="Часть"/>
    <w:basedOn w:val="Normal"/>
    <w:qFormat/>
    <w:pPr>
      <w:numPr>
        <w:ilvl w:val="0"/>
        <w:numId w:val="16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1">
    <w:name w:val="Условия контракта"/>
    <w:basedOn w:val="Normal"/>
    <w:qFormat/>
    <w:pPr>
      <w:spacing w:before="240" w:after="120"/>
      <w:jc w:val="both"/>
    </w:pPr>
    <w:rPr>
      <w:b/>
      <w:szCs w:val="20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2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lang w:val="en-US" w:eastAsia="en-US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BodyTextIndent21">
    <w:name w:val="Body Text Indent 21"/>
    <w:basedOn w:val="Normal"/>
    <w:qFormat/>
    <w:pPr>
      <w:ind w:firstLine="709"/>
      <w:jc w:val="both"/>
    </w:pPr>
    <w:rPr>
      <w:szCs w:val="20"/>
    </w:rPr>
  </w:style>
  <w:style w:type="paragraph" w:styleId="Style3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7">
    <w:name w:val="Стиль3"/>
    <w:basedOn w:val="23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</w:pPr>
    <w:rPr>
      <w:b/>
    </w:rPr>
  </w:style>
  <w:style w:type="paragraph" w:styleId="38">
    <w:name w:val="Стиль3 Знак"/>
    <w:basedOn w:val="23"/>
    <w:qFormat/>
    <w:pPr>
      <w:widowControl w:val="false"/>
      <w:numPr>
        <w:ilvl w:val="0"/>
        <w:numId w:val="15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  <w:szCs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/>
  </w:style>
  <w:style w:type="paragraph" w:styleId="Xl23">
    <w:name w:val="xl23"/>
    <w:basedOn w:val="Normal"/>
    <w:qFormat/>
    <w:pPr>
      <w:spacing w:before="280" w:after="280"/>
    </w:pPr>
    <w:rPr>
      <w:b/>
      <w:bCs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Cs w:val="20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1:16:00Z</dcterms:created>
  <dc:creator>Rumiancev</dc:creator>
  <dc:description/>
  <cp:keywords/>
  <dc:language>en-US</dc:language>
  <cp:lastModifiedBy>Ahmed</cp:lastModifiedBy>
  <cp:lastPrinted>2009-05-14T16:16:00Z</cp:lastPrinted>
  <dcterms:modified xsi:type="dcterms:W3CDTF">2010-12-17T06:31:00Z</dcterms:modified>
  <cp:revision>22</cp:revision>
  <dc:subject/>
  <dc:title>ТЕХНИЧЕСКОН ЗАДАНИЕ</dc:title>
</cp:coreProperties>
</file>