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продуктов пита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едникова Ирина Михайловна</w:t>
      </w: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sz w:val="22"/>
          <w:szCs w:val="22"/>
        </w:rPr>
        <w:t>Поставка продуктов питания (молоко, молочные продукты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 182 от «06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403 994 руб.00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Источник финансирования заказа: </w:t>
      </w:r>
      <w:r>
        <w:rPr>
          <w:caps w:val="false"/>
          <w:smallCaps w:val="false"/>
          <w:sz w:val="22"/>
          <w:szCs w:val="22"/>
        </w:rPr>
        <w:t>за счет средств бюджета, ОМС, по родовым сертификатам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дукты питания (молоко, молочные продукты) в соответствии со спецификацией (Приложение № 1 к извещению № 182 от 06.12.2010 г.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УЗ «МСЧ № 7», г. Пермь, ул. Писарева, 56, пищебл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огласно спецификации по заявке Покупателя </w:t>
      </w:r>
      <w:r>
        <w:rPr>
          <w:rFonts w:cs="Times New Roman" w:ascii="Times New Roman" w:hAnsi="Times New Roman"/>
          <w:sz w:val="22"/>
          <w:szCs w:val="22"/>
        </w:rPr>
        <w:t>с 01.01.2011 г. по 31.03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товара остается неизменной на время действия муниципального контракта, включает в себя все затраты на товар, доставку, погрузочно-разгрузочные работы, включая налоги, сборы, таможенные пошлины и и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3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«Маслозав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8 912 руб. 0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редприниматель Спесивая Галина Никола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7 648 руб. 60 коп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 основании ч. 2 статьи 47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 г. признать победителем 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приниматель 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4023, г. Пермь, ул. Запольская, д.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67 648 руб. 6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vertAlign w:val="superscript"/>
        </w:rPr>
      </w:pPr>
      <w:r>
        <w:rPr>
          <w:b/>
          <w:bCs/>
          <w:iCs/>
          <w:sz w:val="32"/>
          <w:szCs w:val="32"/>
          <w:vertAlign w:val="superscript"/>
        </w:rPr>
        <w:t>ООО «ТД «Маслозаво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617000, Россия, Пермский край, г. Нытва, ул. Комарова, 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28"/>
          <w:szCs w:val="28"/>
          <w:vertAlign w:val="superscript"/>
        </w:rPr>
      </w:pPr>
      <w:r>
        <w:rPr>
          <w:iCs/>
          <w:sz w:val="28"/>
          <w:szCs w:val="28"/>
          <w:vertAlign w:val="superscript"/>
        </w:rPr>
        <w:t>368 912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10-11-09T15:16:00Z</cp:lastPrinted>
  <dcterms:modified xsi:type="dcterms:W3CDTF">2010-12-17T05:43:00Z</dcterms:modified>
  <cp:revision>75</cp:revision>
  <dc:subject/>
  <dc:title>ПРОТОКОЛ ОЦЕНКИ И СОПОСТАВЛЕНИЯ ЗАЯВОК НА УЧАСТИЕ В КОНКУРСЕ </dc:title>
</cp:coreProperties>
</file>