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овощ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84 от «06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358 066 руб.00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овощи) в соответствии со спецификацией (Приложение № 1 к извещению № 184 от 06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1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3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2 659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9 349 руб. 5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7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Котировочная 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Регион-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68, г. Пермь, ул. 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29 349 руб. 5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ИП Теплоухов Борис Леонид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07, г. Пермь, ул. Революции, д. 12, кв.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32 659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96"/>
      </w:tblGrid>
      <w:tr>
        <w:trPr>
          <w:trHeight w:val="528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5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8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6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4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1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17T05:27:00Z</dcterms:modified>
  <cp:revision>70</cp:revision>
  <dc:subject/>
  <dc:title>ПРОТОКОЛ ОЦЕНКИ И СОПОСТАВЛЕНИЯ ЗАЯВОК НА УЧАСТИЕ В КОНКУРСЕ </dc:title>
</cp:coreProperties>
</file>