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удалению (сбору, вывозу и обезвреживанию) опасных медицинских отходов класса Б, 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17»  декабря 2010 года</w:t>
        <w:br/>
        <w:tab/>
        <w:tab/>
        <w:tab/>
        <w:tab/>
        <w:tab/>
        <w:tab/>
        <w:tab/>
        <w:tab/>
        <w:t xml:space="preserve">         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 услуги по удалению (сбор, вывоз и обезвреживание) опасных медицинских отходов класса Б, В для МУЗ «МСЧ №7» в соответствии со спецификацией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91  от «06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06» декабря 2010 г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3 200 рублей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>.  Источник финансирования заказа: за счет бюджета – 38 400 руб. 00 коп., за счет средств от предпринимательской деятельности – 24 000 руб. 00 коп., за счет средств ОМС –  340 800 руб. 00 коп.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извещению о проведении запроса котировок от «06» декабря 2010 г. № 191). Услуга оказывается согласно СанПин 2.1.7.728-99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. 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b w:val="false"/>
          <w:sz w:val="24"/>
          <w:szCs w:val="26"/>
        </w:rPr>
        <w:t>.   с 01.01.2011 по 31.03.2011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>. 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6 92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6 0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УМ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3 2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648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eastAsia="Arial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sz w:val="24"/>
        </w:rPr>
        <w:t>ООО «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89, г. Пермь, ул. Братская, 135/3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336 0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9, г. Пермь, ул. Газеты Звезда, 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346 920 руб.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84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1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2-17T11:00:00Z</cp:lastPrinted>
  <dcterms:modified xsi:type="dcterms:W3CDTF">2010-12-17T06:01:00Z</dcterms:modified>
  <cp:revision>23</cp:revision>
  <dc:subject/>
  <dc:title>ПРОТОКОЛ ОЦЕНКИ И СОПОСТАВЛЕНИЯ ЗАЯВОК НА УЧАСТИЕ В КОНКУРСЕ </dc:title>
</cp:coreProperties>
</file>