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декабря 2010  года № 8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поставку   системы для транспедикулярной фиксации позвоночника с редукционными винтами.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для МУЗ «МСЧ №11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521"/>
      </w:tblGrid>
      <w:tr>
        <w:trPr/>
        <w:tc>
          <w:tcPr>
            <w:tcW w:w="42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5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роцкая Елена Игорев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системы для транспедикулярной фиксации позвоночника, с редукционными винтами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для транспедикулярной фиксации позвоночника, с редукционными винтами  с одновременным предоставлением  набора вспомогательных хирургических инструментов при первой поставке. Товар должен быть поставлен в соответствии техническим заданием (прил №2)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истем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ь, ул.Победы, 41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иями по заявке Заказчика, срок поставки первой партии товара и набора вспомогательных хирургических инструментов – не позднее «15» января 2010г., последняя партия должна быть поставлена до  «31» марта 2010г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 все налоги, таможенные и иные сборы, расходы на доставку товара  и все прочие расходы, связанные с выполнением контракта поставки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80 000 руб. 00 коп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бухгалтерия МУЗ «МСЧ №11», каб.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29» дека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 и заполненное по ст.5 техническое задание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firstLine="360"/>
              <w:jc w:val="both"/>
              <w:rPr/>
            </w:pPr>
            <w:r>
              <w:rPr>
                <w:color w:val="000000"/>
                <w:spacing w:val="-4"/>
              </w:rPr>
              <w:t>Оплата</w:t>
            </w:r>
            <w:r>
              <w:rPr/>
              <w:t xml:space="preserve"> поставленных и принятых Заказчиком товаров (партии товаров)</w:t>
            </w:r>
            <w:r>
              <w:rPr>
                <w:b/>
              </w:rPr>
              <w:t xml:space="preserve"> </w:t>
            </w:r>
            <w:r>
              <w:rPr/>
              <w:t>осуществляется после финансирования из ПКФОМС в течение 20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</w:t>
            </w:r>
          </w:p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z w:val="20"/>
              </w:rPr>
              <w:t>акта-сдачи приемки товаров;</w:t>
            </w:r>
          </w:p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z w:val="20"/>
              </w:rPr>
              <w:t>акта-сдачи приемки набора вспомогательных хирургических инструментов (при первой поставке);</w:t>
            </w:r>
          </w:p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      </w:r>
          </w:p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чета-фактуры. </w:t>
            </w:r>
          </w:p>
        </w:tc>
      </w:tr>
      <w:tr>
        <w:trPr>
          <w:trHeight w:val="806" w:hRule="atLeast"/>
        </w:trPr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техническое задание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МУЗ  «МСЧ №11»                          </w:t>
        <w:tab/>
        <w:tab/>
        <w:tab/>
        <w:tab/>
        <w:t xml:space="preserve">                              С.Н. 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0-09-17T10:03:00Z</cp:lastPrinted>
  <dcterms:modified xsi:type="dcterms:W3CDTF">2010-12-15T03:57:00Z</dcterms:modified>
  <cp:revision>48</cp:revision>
  <dc:subject/>
  <dc:title>ИЗВЕЩЕНИЕ № __ от «___» __________ 200 _ года </dc:title>
</cp:coreProperties>
</file>