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декабря 2010  года № 8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говядины 1 категория с/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говядины 1 категории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 779-55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Т Р 51074-03: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 94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момента заключения контракта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8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29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          </w:t>
        <w:tab/>
        <w:tab/>
        <w:t>С.Н. 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3T14:58:00Z</cp:lastPrinted>
  <dcterms:modified xsi:type="dcterms:W3CDTF">2010-12-16T04:25:00Z</dcterms:modified>
  <cp:revision>58</cp:revision>
  <dc:subject/>
  <dc:title>ИЗВЕЩЕНИЕ № __ от «___» __________ 200 _ года </dc:title>
</cp:coreProperties>
</file>