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89 от «17» декабря  2010 г</w:t>
      </w:r>
    </w:p>
    <w:p>
      <w:pPr>
        <w:pStyle w:val="Normal"/>
        <w:ind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17"/>
      </w:tblGrid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89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ядриц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Т 5550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02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ерло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полтавск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7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 шлифованное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2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рис  круглый (высший сорт или 1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Т 6293-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49-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лущеный колот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01-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, а именно: вермишель и мелкие рожки («ракушки», «перья» и другие крупные макаронные изделия исключаются)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йодиров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гащена </w:t>
            </w:r>
            <w:r>
              <w:rPr>
                <w:b/>
                <w:color w:val="000000"/>
                <w:sz w:val="22"/>
                <w:szCs w:val="22"/>
              </w:rPr>
              <w:t>йодом ка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дезодорированно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 (банка стекло 3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(сорт высш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ез загустителей (крахмала и гуаровой камеди); в составе </w:t>
            </w:r>
            <w:r>
              <w:rPr>
                <w:b/>
                <w:color w:val="000000"/>
                <w:sz w:val="22"/>
                <w:szCs w:val="22"/>
              </w:rPr>
              <w:t>только ягоды, сахар и в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рт высший) фасованный 100г - 250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порошо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 рыбные в масле (сайра 250гр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ГОСТ 745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ус 6-9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Р 52101-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2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0:00Z</dcterms:created>
  <dc:creator>User</dc:creator>
  <dc:description/>
  <cp:keywords/>
  <dc:language>en-US</dc:language>
  <cp:lastModifiedBy>User</cp:lastModifiedBy>
  <cp:lastPrinted>2010-12-17T10:29:00Z</cp:lastPrinted>
  <dcterms:modified xsi:type="dcterms:W3CDTF">2010-12-17T05:34:00Z</dcterms:modified>
  <cp:revision>22</cp:revision>
  <dc:subject/>
  <dc:title/>
</cp:coreProperties>
</file>