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поставку стоматологической установки </w:t>
      </w:r>
      <w:r>
        <w:rPr>
          <w:b/>
          <w:sz w:val="24"/>
          <w:szCs w:val="24"/>
          <w:u w:val="single"/>
          <w:lang w:val="en-US"/>
        </w:rPr>
        <w:t>Fona</w:t>
      </w:r>
      <w:r>
        <w:rPr>
          <w:b/>
          <w:sz w:val="24"/>
          <w:szCs w:val="24"/>
          <w:u w:val="single"/>
        </w:rPr>
        <w:t xml:space="preserve"> 1000 (или эквивалент)</w:t>
      </w:r>
    </w:p>
    <w:p>
      <w:pPr>
        <w:pStyle w:val="TextBody"/>
        <w:spacing w:before="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7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вка стоматологической установк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Fon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000 (или эквивалент) для МУЗ «ГКБ № 2»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        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 w:val="false"/>
          <w:i/>
          <w:vertAlign w:val="superscript"/>
        </w:rPr>
        <w:t xml:space="preserve">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21 от «09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9» дека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2"/>
          <w:szCs w:val="22"/>
        </w:rPr>
        <w:t xml:space="preserve">165 000,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поставки не более 5 дней с момента подписания муниципального контракта.  Поставка товара и разгрузка на склад Заказчика осуществляется силами и средствами Поставщика. 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должна быть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72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                    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банковских дней после получения оформленных должным образом документов: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>- товарно-транспортных накладных с указанием даты поставки и с отметкой материально-ответственного лица Заказчика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счета-фактуры на поставленный товар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акта сдачи-приемки товара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акта ввода обрудования в эксплуатацию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НС-Медик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35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Денталсерви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6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Жвакин Игорь Сергеевич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6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НС-Медик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35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Денталсерви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6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Жвакин Игорь Сергеевич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6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отклонить котировочные заявки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41090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410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«ЛИНС-Медика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не точно указана яркость операционного светильника– от 15000 Люкс; рабочий стул установлен на ролики – не менее 5 шт.; срок предоставления гарантии качества с момента ввода в эксплуатацию – не менее 12 мес.; срок поставки с момента заключения контракта – не более 5 дней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Денталсервис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не точно указаны следующие позиции: рабочий стул установлен на ролики – не менее 5 шт.; срок предоставления гарантии качества с момента ввода в эксплуатацию – не менее 12 мес.; срок поставки с момента заключения контракта – не более 5 дней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Жвакин Игорь Сергеевич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не точно указаны следующие позиции: рабочий стул установлен на ролики – не менее 5 шт.; срок предоставления гарантии качества с момента ввода в эксплуатацию – не менее 12 мес.; срок поставки с момента заключения контракта – не более 5 дней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323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«ЛИНС-Медика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не точно указана яркость операционного светильника– от 15000 Люкс; рабочий стул установлен на ролики – не менее 5 шт.; срок предоставления гарантии качества с момента ввода в эксплуатацию – не менее 12 мес.; срок поставки с момента заключения контракта – не более 5 дней).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Денталсервис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не точно указаны следующие позиции: рабочий стул установлен на ролики – не менее 5 шт.; срок предоставления гарантии качества с момента ввода в эксплуатацию – не менее 12 мес.; срок поставки с момента заключения контракта – не более 5 дней).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Жвакин Игорь Сергеевич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техническом задании не точно указаны следующие позиции: рабочий стул установлен на ролики – не менее 5 шт.; срок предоставления гарантии качества с момента ввода в эксплуатацию – не менее 12 мес.; срок поставки с момента заключения контракта – не более 5 дней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</w:t>
      </w:r>
      <w:r>
        <w:rPr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sz w:val="24"/>
          <w:szCs w:val="24"/>
        </w:rPr>
        <w:t xml:space="preserve">Котировочная комиссия приняла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запрос котировок несостоявшимс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Шмырина О.Ю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32:00Z</dcterms:created>
  <dc:creator>Владимир</dc:creator>
  <dc:description/>
  <cp:keywords/>
  <dc:language>en-US</dc:language>
  <cp:lastModifiedBy>Владимир</cp:lastModifiedBy>
  <cp:lastPrinted>2010-02-04T09:00:00Z</cp:lastPrinted>
  <dcterms:modified xsi:type="dcterms:W3CDTF">2010-12-17T04:06:00Z</dcterms:modified>
  <cp:revision>69</cp:revision>
  <dc:subject/>
  <dc:title>ПРОТОКОЛ № 2</dc:title>
</cp:coreProperties>
</file>