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ИЗВЕЩЕНИЕ </w:t>
      </w:r>
      <w:r>
        <w:rPr/>
        <w:t>О ПРОВЕДЕНИИ ОТКРЫТОГО КОНКУРСА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680"/>
      </w:tblGrid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договор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10г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 (Пятьдесят тысяч) рублей 00 копеек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, выполнения работ, оказания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26 г. Пермь, ул. Песочная, дом 1а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 Условия провед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официального сайта в Интернете, на котором размещена конкурсная документац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p://gorodperm.ru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"17" декабря 2010 г. </w:t>
              <w:br/>
              <w:t>до "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 февраля  2011 г.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26 г. Пермь, ул. Песочная, дом 1а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исьменному заявлению, поданному по форме согласно приложению к настоящему извещению, в течение 2 (двух) рабочих дней со дня получения запроса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авлив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несения платы за предоставление конкурсной документации (при установлении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несения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26 г. Пермь, ул. Песочная, дом 1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19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10:00" час. местного времен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ссмотрения заявок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26 г. Пермь, ул. Песочная, дом 1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зая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21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ведения итогов конкурса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26 г. Пермь, ул. Песочная, дом 1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26" января 2011 г.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имущества, предоставляемые осуществляющим производство товаров, выполнение работ, оказание услуг организациям инвалид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осуществляющим производство товаров, выполнение работ, оказание услуг учреждениям и предприятиям уголовно - исправительной систем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участникам размещения заказа, осуществляющим поставку товаров российского происхожд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Сведения о заказчике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Визит»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26 г. Пермь, ул. Песочная, дом 1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26 г. Пермь, ул. Песочная, дом 1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кова Александра Ильини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54-00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sit-1993@mail.ru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ложение:</w:t>
      </w:r>
      <w:r>
        <w:rPr>
          <w:rFonts w:cs="Times New Roman" w:ascii="Times New Roman" w:hAnsi="Times New Roman"/>
        </w:rPr>
        <w:t xml:space="preserve"> Форма запроса конкурсной документации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ПРОСА КОНКУРСНОЙ ДОКУМ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нк участника размещения заказ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_» _____________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Визит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НОЙ ДОКУМЕН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780"/>
      </w:tblGrid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пособ размещения заказа и предмет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осударственного контракт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Сведения об участнике размещения заказа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(фамилия, имя, отчество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(место жительств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191"/>
      </w:tblGrid>
      <w:tr>
        <w:trPr/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печат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18:00Z</dcterms:created>
  <dc:creator>Корчагина</dc:creator>
  <dc:description/>
  <cp:keywords/>
  <dc:language>en-US</dc:language>
  <cp:lastModifiedBy>Корчагина</cp:lastModifiedBy>
  <cp:lastPrinted>2010-12-07T13:36:00Z</cp:lastPrinted>
  <dcterms:modified xsi:type="dcterms:W3CDTF">2010-12-17T08:52:00Z</dcterms:modified>
  <cp:revision>4</cp:revision>
  <dc:subject/>
  <dc:title>ИЗВЕЩЕНИЕ О ПРОВЕДЕНИИ ОТКРЫТОГО КОНКУРСА</dc:title>
</cp:coreProperties>
</file>