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ИЗВЕЩЕНИЕ </w:t>
      </w:r>
      <w:r>
        <w:rPr/>
        <w:t>О ПРОВЕДЕНИИ ОТКРЫТОГО КОНКУРСА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680"/>
      </w:tblGrid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договор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10 г.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 (Пятьдесят тысяч) рублей 00 копеек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, выполнения работ, 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Условия прове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официального сайта в Интернете, на котором размещена конкурсная документац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://gorodperm.ru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"17" декабря 2010 г. </w:t>
              <w:br/>
              <w:t>до "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 февраля 2011 г.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исьменному заявлению, поданному по форме согласно приложению к настоящему извещению, в течение 2 (двух) рабочих дней со дня получения запроса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несения платы за предоставление конкурсной документации (при установлении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несения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20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10:00" час. местного времен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ссмотрения заявок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зая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24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ведения итогов конкурса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31" января 2011 г.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имущества, предоставляемые осуществляющим производство товаров, выполнение работ, оказание услуг организациям инвалид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 - исправительной систем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Сведения о заказчике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Доверие»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81, г. Пермь ул. Кронштадтс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рнина Светлана Валентин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07-59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mpdoverie@mail.ru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ложение:</w:t>
      </w:r>
      <w:r>
        <w:rPr>
          <w:rFonts w:cs="Times New Roman" w:ascii="Times New Roman" w:hAnsi="Times New Roman"/>
        </w:rPr>
        <w:t xml:space="preserve"> Форма запроса конкурсной документации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ПРОСА КОНКУРСНОЙ ДОКУМ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нк участника размещения заказ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_» _____________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Доверие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НОЙ ДОКУМЕН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780"/>
      </w:tblGrid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пособ размещения заказа и предмет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осударственного контракт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Сведения об участнике размещения заказа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(фамилия, имя, отчество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(место жительств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191"/>
      </w:tblGrid>
      <w:tr>
        <w:trPr/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печат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0:00Z</dcterms:created>
  <dc:creator>Корчагина</dc:creator>
  <dc:description/>
  <cp:keywords/>
  <dc:language>en-US</dc:language>
  <cp:lastModifiedBy>Корчагина</cp:lastModifiedBy>
  <cp:lastPrinted>2010-12-07T13:36:00Z</cp:lastPrinted>
  <dcterms:modified xsi:type="dcterms:W3CDTF">2010-12-17T08:52:00Z</dcterms:modified>
  <cp:revision>21</cp:revision>
  <dc:subject/>
  <dc:title/>
</cp:coreProperties>
</file>