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 -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редоставление услуги по записи пациентов на прием МУЗ «Медсанчасть №9 им.М.А.Тверье» (извещение №156 от «09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36 359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редоставление услуги по записи пациентов на прием. Услуги должны быть выполнены в соответствии с требованиями, указанными в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1-го квартал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банковских дней со дня предоставления счета – фактуры, акта оказанных услуг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обработки данных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бульвар Гагарина, д.3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Центр обработки данных», г. Пермь, бульвар Гагарина, д.36 с ценой котировочной заявки 136 35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ВАН», с ценой котировочной заявки 136 359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58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4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>
          <w:trHeight w:val="55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51:00Z</dcterms:created>
  <dc:creator>Институт госзакупок РАГС</dc:creator>
  <dc:description/>
  <cp:keywords/>
  <dc:language>en-US</dc:language>
  <cp:lastModifiedBy>Пользователь</cp:lastModifiedBy>
  <cp:lastPrinted>2009-09-21T09:18:00Z</cp:lastPrinted>
  <dcterms:modified xsi:type="dcterms:W3CDTF">2010-12-16T07:51:00Z</dcterms:modified>
  <cp:revision>2</cp:revision>
  <dc:subject/>
  <dc:title>ПРОТОКОЛ ОЦЕНКИ И СОПОСТАВЛЕНИЯ ЗАЯВОК НА УЧАСТИЕ В КОНКУРСЕ </dc:title>
</cp:coreProperties>
</file>