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т «17» декабря  2010 г. № 20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изделий медицинского назначения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МСЧ</w:t>
      </w:r>
      <w:r>
        <w:rPr/>
        <w:t xml:space="preserve"> № 7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ЗАКАЗЧИК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МСЧ №7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 г. Пермь, ул. Писарева, 56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):</w:t>
            </w:r>
            <w:r>
              <w:rPr>
                <w:sz w:val="20"/>
                <w:szCs w:val="20"/>
                <w:lang w:val="en-US"/>
              </w:rPr>
              <w:t>msh</w:t>
            </w:r>
            <w:r>
              <w:rPr>
                <w:sz w:val="20"/>
                <w:szCs w:val="20"/>
              </w:rPr>
              <w:t>7@</w:t>
            </w:r>
            <w:r>
              <w:rPr>
                <w:sz w:val="20"/>
                <w:szCs w:val="20"/>
                <w:lang w:val="en-US"/>
              </w:rPr>
              <w:t>b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актный телефон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94-18-70</w:t>
            </w:r>
          </w:p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актное лицо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лакова Валентина Степанов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  <w:p>
            <w:pPr>
              <w:pStyle w:val="Normal"/>
              <w:ind w:left="11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ind w:left="114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ляемые изделия медицинского назначения (</w:t>
            </w:r>
            <w:r>
              <w:rPr>
                <w:b/>
                <w:sz w:val="20"/>
                <w:szCs w:val="20"/>
              </w:rPr>
              <w:t>шприцы</w:t>
            </w:r>
            <w:r>
              <w:rPr>
                <w:sz w:val="20"/>
                <w:szCs w:val="20"/>
              </w:rPr>
              <w:t>)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сто доставки поставляемых товаров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Пермь, ул. Вильямса, 8а, 2 этаж, аптека.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поставок товаров</w:t>
            </w:r>
            <w:r>
              <w:rPr>
                <w:bCs/>
                <w:sz w:val="20"/>
                <w:szCs w:val="20"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я медицинского назначения </w:t>
            </w:r>
            <w:r>
              <w:rPr>
                <w:bCs/>
                <w:sz w:val="20"/>
                <w:szCs w:val="20"/>
              </w:rPr>
              <w:t xml:space="preserve">  поставляются партиям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я поставка 1/3 от общего количества  товара в течение 3-х дней после подписания муниципального контракт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-я поставка 1/3 от общего количества товара -  01.02.201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-я поставка 1/3 от общего количества товара -  01.03.2011г.  </w:t>
            </w:r>
          </w:p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включенных (невключенных) в</w:t>
            </w:r>
          </w:p>
          <w:p>
            <w:pPr>
              <w:pStyle w:val="TextBodyIndent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цену товаров расход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  <w:p>
            <w:pPr>
              <w:pStyle w:val="TextBodyIndent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95570 рублей 00 ко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и время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Пермь, ул. Вильямса, д.8а, 2 этаж, апте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рабочие дни недели (с понедельника по пятницу) с 08.00 до 16.00 часо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часов 00мину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27» декабря 2010 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котировочной заявк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ов будет произведена безналичным перечислением  денежных средств  на расчетный счет Поставщика в течение 90 дней после поставки товара Заказчику и подписания наклад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-  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-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2:00Z</dcterms:created>
  <dc:creator>tevelevadb</dc:creator>
  <dc:description/>
  <cp:keywords/>
  <dc:language>en-US</dc:language>
  <cp:lastModifiedBy>user</cp:lastModifiedBy>
  <cp:lastPrinted>2010-12-15T10:55:00Z</cp:lastPrinted>
  <dcterms:modified xsi:type="dcterms:W3CDTF">2010-12-15T05:56:00Z</dcterms:modified>
  <cp:revision>28</cp:revision>
  <dc:subject/>
  <dc:title>ЗАПРОС КОТИРОВОЧНОЙ ЦЕНЫ</dc:title>
</cp:coreProperties>
</file>