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83А/1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 xml:space="preserve">работ  по содержанию и  ремонту остановочных пунктов на территории Свердловского района города Перми в 2011 году </w:t>
      </w:r>
    </w:p>
    <w:p>
      <w:pPr>
        <w:pStyle w:val="Normal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7» декабря 2010 года</w:t>
        <w:br/>
        <w:t xml:space="preserve">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>заключить муниципальный контракт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 по содержанию и  ремонту остановочных пунктов на территории Свердловского района города Перми в 2011 году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 по содержанию и  ремонту остановочных пунктов на территории Свердловского района города Перми в 2011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t>2 752 576 рублей 56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99"/>
        <w:gridCol w:w="3158"/>
        <w:gridCol w:w="311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ество с ограниченной ответственностью «Магистраль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66, г. Пермь, ул. Советской Армии, 9, офис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66, г. Пермь, ул. Советской Армии, 9, офис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 Сити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олетарская, 103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олетарская, 103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ПК Астрон-Комфор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Большевистская, 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ольшевистская, 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Архи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1, г. Пермь, ул. Куйбышева, 143 офис 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1, г. Пермь, ул. Куйбышева, 143 офис 7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ев Сергей Александро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. Пермь, ул. Маршала Толбухина, 16, кв. 13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истем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Мира, 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Мира, 5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Константин Сергее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70, г. Пермь, ул. Бульвар Гагарина, 30б, 4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ология-М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арадигм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2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Кир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ул. Московская, д.1, корп.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Кир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ул. Московская, д.1, корп. 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снова-Плю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Революции, 30-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Халтурина, 8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онсалтин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20, Пермский край, Уинский район, с. Уинское, ул. Космонавтов,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20, Пермский край, Уинский район, с. Уинское, ул. Космонавтов, 2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0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К «Гаран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 3-я Теплопроводная, 3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 3-я Теплопроводная, 3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ество с ограниченной ответственностью «Магистра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Строй Сит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Архи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ев Сергей Александ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исте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стев Константин 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Технология-М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Парадиг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йальян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онсалтин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К «Гаран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36:00Z</dcterms:created>
  <dc:creator>ump15</dc:creator>
  <dc:description/>
  <cp:keywords/>
  <dc:language>en-US</dc:language>
  <cp:lastModifiedBy>ump18</cp:lastModifiedBy>
  <cp:lastPrinted>2010-11-11T16:34:00Z</cp:lastPrinted>
  <dcterms:modified xsi:type="dcterms:W3CDTF">2010-12-17T11:36:00Z</dcterms:modified>
  <cp:revision>2</cp:revision>
  <dc:subject/>
  <dc:title>ПРОТОКОЛ № 01/03-07</dc:title>
</cp:coreProperties>
</file>