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Приложение № 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16"/>
        <w:ind w:left="5664" w:firstLine="70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ind w:left="5664" w:firstLine="70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45 от 17.12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0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ind w:firstLine="74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выполнение работ по содержанию тротуара, газона, внутриквартального проезда по ул. Васильева, 1 на территории Свердловского района г. Перми в 2011 году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 по содержанию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ее содержание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квартальный проезд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проезжей части (1 раз в 7 суток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метание снега, мусора (1 раз в 2 суток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ыпка песком (1 раз в 3 суток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туар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метание снега, мусора (1 раз в 2 суток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ыпка песком (1 раз в 3 суток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нее содержани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квартальный проезд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метание (1 раз в 5 дней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от мусора (1 раз в 5 дней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ка смета, мусора на расстояние 22 км (12 тн/сезон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туар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метание (1 раз в 5 дней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от мусора (1 раз в 5 дней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ка смета, мусора на расстояние 22 км (3 тн/сезон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н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ая уборка (2 раза в сезон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шение травы (3 раза в сезон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от мусора (1 раз в 5 дней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ка смета, мусора на расстояние 22 км (5 тн/сезон)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2. 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Свердловский район, ул. Васильева, 1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ем выполняемых работ:</w:t>
      </w:r>
    </w:p>
    <w:p>
      <w:pPr>
        <w:pStyle w:val="Style16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ротуар: 195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- внутриквартальный проезд: 8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- газон: 2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01 января 2011 года по 20 декабря 2011 год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тоимость производства работ:</w:t>
      </w:r>
      <w:r>
        <w:rPr>
          <w:rFonts w:cs="Times New Roman" w:ascii="Times New Roman" w:hAnsi="Times New Roman"/>
          <w:sz w:val="24"/>
          <w:szCs w:val="24"/>
        </w:rPr>
        <w:t xml:space="preserve"> 329 548 рублей 51 копейк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Требования к качеству работ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имнее содержание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жая часть, тротуары, перекрестки, съезды должны быть очищены от рыхлого снега, освобождены от снежных валов, расширены на всю ширину, допускается ровный снежный накат без наличия коле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а подсыпка проезжей части и тротуаров песко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мечание: при температуре воздуха ниже 20˚ допускается ровный снежный накат по всей  ширине  дороги, толщиной до 2-х см, без наличия колеи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етнее содержание:</w:t>
      </w:r>
    </w:p>
    <w:p>
      <w:pPr>
        <w:pStyle w:val="Normal"/>
        <w:spacing w:before="0" w:after="20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жая часть и тротуары должны быть очищены от крупного и мелкого мусора, прометены.</w:t>
      </w:r>
    </w:p>
    <w:p>
      <w:pPr>
        <w:pStyle w:val="Normal"/>
        <w:spacing w:before="0" w:after="20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 вывоз смета, мусора. Периодичность сбора мусора один раз в 5 дней.</w:t>
      </w:r>
    </w:p>
    <w:p>
      <w:pPr>
        <w:pStyle w:val="Normal"/>
        <w:spacing w:before="0" w:after="20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азонах произведено кошение, комплексная уборка и сбор мусора. Осуществлен вывоз смета, мусора. Периодичность сбора мусора один раз в 5 дне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словия выполнения работ: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u w:val="single"/>
        </w:rPr>
        <w:t>Летнее содержание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возка мусора производится на городской полигон ТБО. Выполненные работы предъявляются заказчику по факту производства работ  с предоставлением фотодокументов, справки с полигона ТБО подтверждающей вывезенный объем, выписанной на организацию обслуживающую внутриквартальный проезд, актов контрольных проверок, актов оценки работы подрядчика, журнала производства работ.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имнее содержание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полненные работы предъявляются заказчику по факту производства работ с предоставлением фотодокументов, актов контрольных проверок, актов оценки работы подрядчика, журнала производства работ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5670"/>
      <w:contextualSpacing/>
      <w:jc w:val="center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29:00Z</dcterms:created>
  <dc:creator>USER</dc:creator>
  <dc:description/>
  <cp:keywords/>
  <dc:language>en-US</dc:language>
  <cp:lastModifiedBy>malmygin</cp:lastModifiedBy>
  <cp:lastPrinted>2010-12-08T17:46:00Z</cp:lastPrinted>
  <dcterms:modified xsi:type="dcterms:W3CDTF">2010-12-16T11:49:00Z</dcterms:modified>
  <cp:revision>3</cp:revision>
  <dc:subject/>
  <dc:title/>
</cp:coreProperties>
</file>