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45 от « 17 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ека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</w:rPr>
        <w:t>на выполнение работ по содержанию тротуара, газона, внутриквартального проезда по ул. Васильева, 1 на территории Свердловского района города Перми в 2011 год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тротуара, газона, внутриквартального проезда по ул. Васильева, 1 на территории Свердловского района города Перми в 2011 год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, ул. Васильева, 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января 2011 года по 20 декабря 2011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 548 рублей 51 копей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9 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32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за  выполненные  Подрядчиком  работы  осуществляется   Заказчиком ежемесячно  по настоящему контракту, по 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 журнала производства работ, фотографий до начала производства работ и после окончания производства работ, справки о количестве вывезенного мусора на полигон ТБО (в период летнего содержания), справки о количестве вывезенного снега на снежный полигон (в период зимнего содержания).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5:00Z</dcterms:created>
  <dc:creator>СОК</dc:creator>
  <dc:description/>
  <cp:keywords/>
  <dc:language>en-US</dc:language>
  <cp:lastModifiedBy>Майская</cp:lastModifiedBy>
  <cp:lastPrinted>2010-12-08T12:48:00Z</cp:lastPrinted>
  <dcterms:modified xsi:type="dcterms:W3CDTF">2010-12-16T11:25:00Z</dcterms:modified>
  <cp:revision>2</cp:revision>
  <dc:subject/>
  <dc:title>ИЗВЕЩЕНИЕ № __ от «___» __________ 200 _ года</dc:title>
</cp:coreProperties>
</file>