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7  от « 17 » дека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енных инженерных сооружен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Мотовилихинского района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>
          <w:trHeight w:val="64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содержанию искусственных инженерных сооружений на территории Мотовилихинского района г.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7 от 17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3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6.01.2011г по 15.0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492 642  рублей 67 коп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9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7 от 17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12:00Z</dcterms:created>
  <dc:creator>СОК</dc:creator>
  <dc:description/>
  <cp:keywords/>
  <dc:language>en-US</dc:language>
  <cp:lastModifiedBy>131811</cp:lastModifiedBy>
  <cp:lastPrinted>2010-12-02T16:25:00Z</cp:lastPrinted>
  <dcterms:modified xsi:type="dcterms:W3CDTF">2010-12-16T08:12:00Z</dcterms:modified>
  <cp:revision>2</cp:revision>
  <dc:subject/>
  <dc:title>ИЗВЕЩЕНИЕ № __ от «___» __________ 200 _ года </dc:title>
</cp:coreProperties>
</file>