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 47 от  17.12.2010 год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содержанию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кусственных инженерных сооружений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территории Мотовилихинского района г. Перми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оимость выполняемых работ: 492 642,67 рублей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ок выполнения рабо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 16.01.2011г по 15.02.2011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бъектов и объемы по зимнему содержанию лестниц, лестничных переходов, пешеходных мостов и подходов к ним в Мотовилихинском районе  г.Перм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6675</wp:posOffset>
                </wp:positionV>
                <wp:extent cx="601853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85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7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9"/>
                              <w:gridCol w:w="6326"/>
                              <w:gridCol w:w="1276"/>
                              <w:gridCol w:w="121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естоположение объек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держание, площадь, м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ичество урн, ш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от ул.Мостовой на Диарам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от ул.Соликамской до ул.Норинско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от ул.Смирнова до ул.Нагорно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от ул.Соликамской до ул.Красноуральской  (Вышка 2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3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от ул.Лифанова до ул.Чехо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и мост по ул.Кунгурской через р.И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5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по ул.Восстания от ул.1905 года до дома № 5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95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от ул.1905 года до ул.Пролетарско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от ул.Смирнова до ул.Кузнецо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и мост от ул.Борчаниновской в м/р Костарев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от ул.Бузинской до ул.Козловско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и мост по ул.Мара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и мост с ул.Минской на Пихтовую стрелк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от ул.Уральской – ул.Лифанова к р.Ива с мостом-переходо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по ул.Завьяло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от ул.Краснокамской в м/р Разгуля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ы на площади у Цир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по ул.Уральской (от Планетария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, мост по ул.Димитрова и ул.Брянска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6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от ул Кузнецова до ул.Постаного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и мост от ул.Белостокской до ул.Мара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и мост по ул.Златоустовско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по ул.Тракторно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по ул.Челябинско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по ул.Ленинградско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от ул.Ст.Разина до ул.Фрезеровщик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от Красной площади к монастырю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и мост от ул.Пугачева и ул.Народной на ул.Андреевскую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7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и мост от ул.Бр.Каменских к р.Б.Мотовилих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от ул.К.Либкнехта до ул.Ст.Большевиков (к Ключу-мойк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и мост от ул.Лифанова (остановка Обросова) до ул.Смирно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от р.Ива на ул.Смирно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от ул.Смирнова до ул.Клыко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ешеходная дорожка с мостом с ост.Язова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от ул.Старцева (ост. ВРЗ 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от ул.Ивановской до ст.Мотовилих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по ул.Производственной от ул.Чехова до лог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с переходом от ул.Гашкова до ул.Целинной № 2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ешеходная дорожка по ул.Пролетарской от ул.Зенкова до ул.1-й Висимской (нечетная сторона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по ул.Красных Зорь, 6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по ул.Каширинская, 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ул.Ст.Большевиков ул.Копыло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-мойка с переходами у пл.Восста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-переход от ост.«Промкомбинат» до м\р Вышка – 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76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от ул.Ким до ул.Чехо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в районе домов № 13,№15, № 17 по ул.Хрустальна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ост-переход через р.Ива в створе ул.Уинской до м/р Костарев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Лестница по ул.Уинская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по ул.Красных Зорь, 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и мост ул.Мотовилихинская, 2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-мойка с переходами у ул.Димитро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ешеходная лестница по ул.Уральская, 11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по ул.Лифанова, 6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от ул Грибоедова, 68 до м/р Садовы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4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от ул.Подольской до жилых домов по ул.Старцева 9/3 с тротуаро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24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с ул.Курской на ул.Макаренко д.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между гимназией № 2 и д/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от ул.Челябинской до ул.Норинской к ключу - мойк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ул.Уинская, 1 1а с подходам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у установки Подольская с подходам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с ул.Изюмской на ул.Юрш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на ул.К.Либкнехта, 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ул.Чехова, 14 с подходам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на ул.Крайпрудской между домами 27 и 2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от ул.Я.Свердлова, 49 до Мотовилихинского завод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тница по ул.Авиационной от Горынских проходных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864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9pt;height:841.9pt;mso-wrap-distance-left:9pt;mso-wrap-distance-right:9pt;mso-wrap-distance-top:0pt;mso-wrap-distance-bottom:0pt;margin-top:5.25pt;mso-position-vertical-relative:text;margin-left: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7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9"/>
                        <w:gridCol w:w="6326"/>
                        <w:gridCol w:w="1276"/>
                        <w:gridCol w:w="121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естоположение объект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держание, площадь, м2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личество урн, шт.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от ул.Мостовой на Диарам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от ул.Соликамской до ул.Норинско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5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от ул.Смирнова до ул.Нагорно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от ул.Соликамской до ул.Красноуральской  (Вышка 2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53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от ул.Лифанова до ул.Чехо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и мост по ул.Кунгурской через р.И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55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по ул.Восстания от ул.1905 года до дома № 5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95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от ул.1905 года до ул.Пролетарско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от ул.Смирнова до ул.Кузнецо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и мост от ул.Борчаниновской в м/р Костарев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от ул.Бузинской до ул.Козловско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и мост по ул.Марат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и мост с ул.Минской на Пихтовую стрелк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от ул.Уральской – ул.Лифанова к р.Ива с мостом-переходо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2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по ул.Завьяло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от ул.Краснокамской в м/р Разгуля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ы на площади у Цирк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по ул.Уральской (от Планетария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, мост по ул.Димитрова и ул.Брянска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6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от ул Кузнецова до ул.Постаного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и мост от ул.Белостокской до ул.Марат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и мост по ул.Златоустовско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по ул.Тракторно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по ул.Челябинско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по ул.Ленинградско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от ул.Ст.Разина до ул.Фрезеровщико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от Красной площади к монастырю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и мост от ул.Пугачева и ул.Народной на ул.Андреевскую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7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и мост от ул.Бр.Каменских к р.Б.Мотовилих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от ул.К.Либкнехта до ул.Ст.Большевиков (к Ключу-мойк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и мост от ул.Лифанова (остановка Обросова) до ул.Смирно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от р.Ива на ул.Смирно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от ул.Смирнова до ул.Клыко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ешеходная дорожка с мостом с ост.Язова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от ул.Старцева (ост. ВРЗ 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от ул.Ивановской до ст.Мотовилих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по ул.Производственной от ул.Чехова до лог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8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с переходом от ул.Гашкова до ул.Целинной № 2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ешеходная дорожка по ул.Пролетарской от ул.Зенкова до ул.1-й Висимской (нечетная сторона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по ул.Красных Зорь, 6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по ул.Каширинская, 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ул.Ст.Большевиков ул.Копыло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-мойка с переходами у пл.Восста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-переход от ост.«Промкомбинат» до м\р Вышка – 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76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от ул.Ким до ул.Чехо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в районе домов № 13,№15, № 17 по ул.Хрустальна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ост-переход через р.Ива в створе ул.Уинской до м/р Костарев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Лестница по ул.Уинская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по ул.Красных Зорь, 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и мост ул.Мотовилихинская, 2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22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-мойка с переходами у ул.Димитро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ешеходная лестница по ул.Уральская, 11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по ул.Лифанова, 6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от ул Грибоедова, 68 до м/р Садовы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42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от ул.Подольской до жилых домов по ул.Старцева 9/3 с тротуаро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24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с ул.Курской на ул.Макаренко д.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между гимназией № 2 и д/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от ул.Челябинской до ул.Норинской к ключу - мойк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ул.Уинская, 1 1а с подходам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у установки Подольская с подходам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с ул.Изюмской на ул.Юрш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на ул.К.Либкнехта, 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ул.Чехова, 14 с подходам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на ул.Крайпрудской между домами 27 и 2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от ул.Я.Свердлова, 49 до Мотовилихинского завод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59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тница по ул.Авиационной от Горынских проходных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2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2864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бъектов и объемы по зимнему содержанию лестничных спусков (подходов) к родникам (ключам, ключам-мойкам, колодцам) в Мотовилихинском районе  г.Перм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65505</wp:posOffset>
                </wp:positionV>
                <wp:extent cx="552767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6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0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6579"/>
                              <w:gridCol w:w="1276"/>
                            </w:tblGrid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естоположение объек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лощадь, м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- мойка, ул. Красных зорь, 2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- мойка, ул.Андреевская, 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- мойка, ул. Белостокская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- мойка, ул.Фурманова, 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- мойка, ул.Каширинская, 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- мойка, ул.Красных зорь, 6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, ул.1-я кольцевая, 5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одец, ул.Вишневая, 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одец, ул.П. Коммуны, 79-8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одец, ул.Донская, 7-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-мойка, ул.Старых Большевиков, 7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-мойка, ул.Старых Большевиков,  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, ул.Лядовская, 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, ул.Завьялова, 6-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, ул Лядовская, 8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одец, ул.Стольникова, 6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одец, ул.Народная, 3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одец, пересечение ул.Копылова и ул.Кувинско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одец, ул.Краепрудская, 7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-мойка, с ул.Володарского, между Висимом и Стрелко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, с ул.Володарского за рекой Плоска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-мойка, с ул.Селькохозяйственной, между Висимом и Стрелко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-мойка, ул.Партизанская,7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-мойка, ул.Смирнова- Клыко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-мойка, ул.Смирнова, 1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-мойка с ул.Урицкогон на ул.Каспийскую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-мойка,ул.Пигасова, 5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, ул.Смирнова, 5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-мойка, ул.Нагорная, 6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, ул.Вятская, 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, ул.Лбова, 10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-мойка, ул.Челябинска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-мойка, ул.Златоустовская, 1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-мойка, ул.Козловская, 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-мойка, ул Ленинградская - Калгановска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, ул.Бузинская, 6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одец, ул Калгановаская, 6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одец, ул.Норинская, 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-мойка, ул.Соликамская, 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одец, ул.Соликамская, 5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одец, ул.Соликамская, 4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-мойка, ул.Соликамская, 7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-мойка, ул.Соликамская, 9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-мойка, ул.Соликамская, 15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-мойка, ул.Соликамская, 16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, ул.Соликамская, 18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, ул.Соликамская, 23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люч, ул.Соликамская, 257 (ост.Промкомбинат)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люч, ул.Соликамская, 271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, ул.Северная, 19 по р.Талажан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, ул.Серова, 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, с ул.Левитана, 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, ул.Бузинская, 3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, с пр.Октября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, ул.Обросова, 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люч, ул.Обросова - Брянская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, ул.Обросова - Тульска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одец, ул.Изотовская, 2-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люч, ул.Балканская, 70 - Димитро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, ул.Балканская, 48, спуск с ул.Хрустально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юч, ул.Балканская с ул. Никуленско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одец, ул.Жуковского, 15-1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одец, ул.Жуковского, 7-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955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25pt;height:841.9pt;mso-wrap-distance-left:9pt;mso-wrap-distance-right:9pt;mso-wrap-distance-top:0pt;mso-wrap-distance-bottom:0pt;margin-top:68.15pt;mso-position-vertical-relative:text;margin-left:4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0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6579"/>
                        <w:gridCol w:w="1276"/>
                      </w:tblGrid>
                      <w:tr>
                        <w:trPr>
                          <w:trHeight w:val="430" w:hRule="atLeast"/>
                        </w:trPr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5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естоположение объекта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лощадь, м2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- мойка, ул. Красных зорь, 2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42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- мойка, ул.Андреевская, 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9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- мойка, ул. Белостокская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8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- мойка, ул.Фурманова, 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6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- мойка, ул.Каширинская, 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6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- мойка, ул.Красных зорь, 6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3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, ул.1-я кольцевая, 5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0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лодец, ул.Вишневая, 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лодец, ул.П. Коммуны, 79-8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лодец, ул.Донская, 7-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-мойка, ул.Старых Большевиков, 7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2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-мойка, ул.Старых Большевиков,  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3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, ул.Лядовская, 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, ул.Завьялова, 6-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5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, ул Лядовская, 8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0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лодец, ул.Стольникова, 6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лодец, ул.Народная, 3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лодец, пересечение ул.Копылова и ул.Кувинско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лодец, ул.Краепрудская, 7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-мойка, с ул.Володарского, между Висимом и Стрелко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0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, с ул.Володарского за рекой Плоска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0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-мойка, с ул.Селькохозяйственной, между Висимом и Стрелко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9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-мойка, ул.Партизанская,7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0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-мойка, ул.Смирнова- Клыко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5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-мойка, ул.Смирнова, 1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9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-мойка с ул.Урицкогон на ул.Каспийскую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5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-мойка,ул.Пигасова, 5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7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, ул.Смирнова, 5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-мойка, ул.Нагорная, 6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15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, ул.Вятская, 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, ул.Лбова, 10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-мойка, ул.Челябинска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3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-мойка, ул.Златоустовская, 1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1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-мойка, ул.Козловская, 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8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-мойка, ул Ленинградская - Калгановска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4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, ул.Бузинская, 6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лодец, ул Калгановаская, 6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лодец, ул.Норинская, 3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-мойка, ул.Соликамская, 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6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лодец, ул.Соликамская, 5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лодец, ул.Соликамская, 4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-мойка, ул.Соликамская, 7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9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-мойка, ул.Соликамская, 9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1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-мойка, ул.Соликамская, 15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9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-мойка, ул.Соликамская, 16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6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, ул.Соликамская, 18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3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, ул.Соликамская, 23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5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люч, ул.Соликамская, 257 (ост.Промкомбинат)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5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люч, ул.Соликамская, 271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2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, ул.Северная, 19 по р.Талажанк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0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, ул.Серова, 4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, с ул.Левитана, 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, ул.Бузинская, 3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, с пр.Октября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2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, ул.Обросова, 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люч, ул.Обросова - Брянская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, ул.Обросова - Тульска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0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лодец, ул.Изотовская, 2-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люч, ул.Балканская, 70 - Димитро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1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, ул.Балканская, 48, спуск с ул.Хрустально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6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юч, ул.Балканская с ул. Никуленско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6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лодец, ул.Жуковского, 15-1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лодец, ул.Жуковского, 7-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955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работ по зимнему содержанию лестниц, лестничных переходов, пешеходных мостов и подходов к ним в Мотовилихинском районе  г.Перми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5345"/>
        <w:gridCol w:w="1976"/>
        <w:gridCol w:w="1567"/>
      </w:tblGrid>
      <w:tr>
        <w:trPr>
          <w:trHeight w:val="669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работ</w:t>
            </w:r>
          </w:p>
        </w:tc>
      </w:tr>
      <w:tr>
        <w:trPr/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е содержа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етание свежевыпавшего снега, сгребание в куч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сутк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64 кв.м.</w:t>
            </w:r>
          </w:p>
        </w:tc>
      </w:tr>
      <w:tr>
        <w:trPr/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еск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сутк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64 кв.м.</w:t>
            </w:r>
          </w:p>
        </w:tc>
      </w:tr>
      <w:tr>
        <w:trPr/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от уплотнённого снега, налед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а в 7 суто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64 кв.м.</w:t>
            </w:r>
          </w:p>
        </w:tc>
      </w:tr>
      <w:tr>
        <w:trPr/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ка урн от мусора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сутк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шт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работ по зимнему содержанию лестничных спусков (подходов) к родникам (ключам, ключам-мойкам, колодцам)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Мотовилихинском районе  г.Перм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5800"/>
        <w:gridCol w:w="1984"/>
        <w:gridCol w:w="1279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работ</w:t>
            </w:r>
          </w:p>
        </w:tc>
      </w:tr>
      <w:tr>
        <w:trPr/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ники (ключи, ключи-мойки, колодцы)</w:t>
            </w:r>
          </w:p>
        </w:tc>
      </w:tr>
      <w:tr>
        <w:trPr/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етание свежевыпавшего снега, уборка му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сут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 м2</w:t>
            </w:r>
          </w:p>
        </w:tc>
      </w:tr>
      <w:tr>
        <w:trPr/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еск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сут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 м2</w:t>
            </w:r>
          </w:p>
        </w:tc>
      </w:tr>
      <w:tr>
        <w:trPr/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от уплотнённого сне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а в 5 су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 м2</w:t>
            </w:r>
          </w:p>
        </w:tc>
      </w:tr>
      <w:tr>
        <w:trPr/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от нале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раз в 10 суток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 м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производства работ и условия выполнения рабо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имние содержание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ерхность лестниц, лестничных переходов, пешеходных мостов и подходов к ним, лестничных спусков (подходов) к родникам (ключам, ключам-мойкам, колодцам) должны быть очищены от снежно-ледяных образований до покрытия на всю ширину, обработаны песком. В период снегопадов допускается ровный снежный накат, обработанный песком. Снежно-ледяные образования формируются в кучи на земляном полотне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различных погодных условиях (сильный снегопад, дожди, бесснежные дни и т.д.) Заказчик имеет право корректировать периодичность уборки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содержание   лестниц, лестничных переходов, пешеходных мостов и подходов к ним, лестничных спусков (подходов) к родникам (ключам, ключам-мойкам, колодцам) по муниципальному заказу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е Требования разработаны в соответствии с законодательством РФ, включая техническую документацию (ГОСТ, СНиП, рекомендации и т.п.),  Правилами содержания территории г. Перми, Уставом города Перми.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имнее содержание </w:t>
      </w:r>
      <w:r>
        <w:rPr/>
        <w:t>лестниц, лестничных переходов, пешеходных мостов и подходов к ним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458"/>
        <w:gridCol w:w="2268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итерии оценки качества рабо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снижения от стоимости работ объекта за отчетный месяц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а очистка от снега до поверхности лестниц, лестничных переходов, пешеходных мостов и подходов к ним, при скользкой поверхности произведена обработка песком, урны очищены. Сдвинут свежевыпавший снег, сформирован в куч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3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%</w:t>
            </w:r>
          </w:p>
        </w:tc>
      </w:tr>
      <w:tr>
        <w:trPr>
          <w:trHeight w:val="42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а очистка от снега, поверхность обработана песком, не сформированы в снежные валы, урны очищены. Имеется ровный накат не более 1 с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%</w:t>
            </w:r>
          </w:p>
        </w:tc>
      </w:tr>
      <w:tr>
        <w:trPr>
          <w:trHeight w:val="50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а очистка от снега, при скользкой поверхности не произведена обработка песком, имеется накат, урны не очищены. Не сформированы снежные вал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40% </w:t>
            </w:r>
          </w:p>
        </w:tc>
      </w:tr>
      <w:tr>
        <w:trPr>
          <w:trHeight w:val="42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выполнена очистка от снега, наката, не произведена обработка песком, урны не очищен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имнее содержание </w:t>
      </w:r>
      <w:r>
        <w:rPr/>
        <w:t>лестничных спусков (подходов) к родникам (ключам, ключам-мойкам, колодцам)</w:t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1406"/>
      </w:tblGrid>
      <w:tr>
        <w:trPr>
          <w:trHeight w:val="8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итерии оценки качества работ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 снижения от стоимости работ объекта за отчетный меся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щина уплотненного слоя снега не превышает 2-х см, в бесснежные дни – до поверхности покрытия, произведена подсыпка песком, поверхность ровная, отсутствует заужение. Снег сдвинут и сформирован в валы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3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щина уплотненного слоя снега не превышает 2-х см, произведена подсыпка песком, поверхность  неровная, до 10% заужение. Снег  не сформирован в валы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щина уплотненного слоя снега  превышает 2 см, подсыпка песком, имеется накат, заужение до 20%. Снег не сдвинут и не сформирован в валы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0%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выполнена очистка от снега, наката, не произведена подсыпка песком.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00%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20" w:right="720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sectPr>
      <w:footerReference w:type="default" r:id="rId3"/>
      <w:type w:val="nextPage"/>
      <w:pgSz w:orient="landscape" w:w="16838" w:h="11906"/>
      <w:pgMar w:left="227" w:right="22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248"/>
        </w:tabs>
        <w:ind w:left="1248" w:hanging="1248"/>
      </w:pPr>
      <w:rPr>
        <w:sz w:val="22"/>
        <w:szCs w:val="22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lineRule="auto" w:line="240" w:before="120" w:after="0"/>
      <w:ind w:firstLine="567"/>
      <w:jc w:val="both"/>
      <w:outlineLvl w:val="0"/>
    </w:pPr>
    <w:rPr>
      <w:rFonts w:ascii="Times New Roman" w:hAnsi="Times New Roman" w:eastAsia="Arial" w:cs="Times New Roman"/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color w:val="000000"/>
      <w:sz w:val="22"/>
    </w:rPr>
  </w:style>
  <w:style w:type="character" w:styleId="WW8Num28z1">
    <w:name w:val="WW8Num2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5z0">
    <w:name w:val="WW8NumSt5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rFonts w:ascii="Times New Roman" w:hAnsi="Times New Roman" w:cs="Times New Roman"/>
      <w:sz w:val="24"/>
    </w:rPr>
  </w:style>
  <w:style w:type="character" w:styleId="1">
    <w:name w:val="Заголовок 1 Знак"/>
    <w:basedOn w:val="Style5"/>
    <w:qFormat/>
    <w:rPr>
      <w:rFonts w:ascii="Times New Roman" w:hAnsi="Times New Roman" w:eastAsia="Arial" w:cs="Times New Roman"/>
      <w:b/>
      <w:i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cs="Times New Roman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cs="Times New Roman"/>
    </w:rPr>
  </w:style>
  <w:style w:type="character" w:styleId="Style9">
    <w:name w:val="Нижний колонтитул Знак"/>
    <w:basedOn w:val="Style5"/>
    <w:qFormat/>
    <w:rPr>
      <w:rFonts w:ascii="Times New Roman" w:hAnsi="Times New Roman" w:cs="Times New Roman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rFonts w:ascii="Times New Roman" w:hAnsi="Times New Roman" w:cs="Times New Roman"/>
    </w:rPr>
  </w:style>
  <w:style w:type="character" w:styleId="Style11">
    <w:name w:val=" Знак"/>
    <w:basedOn w:val="Style5"/>
    <w:qFormat/>
    <w:rPr>
      <w:sz w:val="24"/>
      <w:lang w:val="ru-RU" w:bidi="ar-SA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basedOn w:val="Style5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1">
    <w:name w:val="Основной текст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2 Знак"/>
    <w:basedOn w:val="Style5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32">
    <w:name w:val="Основной текст с отступом 3 Знак"/>
    <w:basedOn w:val="Style5"/>
    <w:qFormat/>
    <w:rPr>
      <w:rFonts w:ascii="Times New Roman" w:hAnsi="Times New Roman" w:cs="Times New Roman"/>
      <w:sz w:val="28"/>
    </w:rPr>
  </w:style>
  <w:style w:type="character" w:styleId="Style1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5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6">
    <w:name w:val="Дата Знак"/>
    <w:basedOn w:val="Style5"/>
    <w:qFormat/>
    <w:rPr>
      <w:rFonts w:ascii="Times New Roman" w:hAnsi="Times New Roman" w:cs="Times New Roman"/>
      <w:sz w:val="24"/>
    </w:rPr>
  </w:style>
  <w:style w:type="character" w:styleId="Style17">
    <w:name w:val="Текст Знак"/>
    <w:basedOn w:val="Style5"/>
    <w:qFormat/>
    <w:rPr>
      <w:rFonts w:ascii="Courier New" w:hAnsi="Courier New" w:cs="Courier New"/>
    </w:rPr>
  </w:style>
  <w:style w:type="character" w:styleId="Style18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21">
    <w:name w:val="Текст примечания Знак"/>
    <w:basedOn w:val="Style5"/>
    <w:qFormat/>
    <w:rPr>
      <w:rFonts w:ascii="Times New Roman" w:hAnsi="Times New Roman" w:cs="Times New Roman"/>
    </w:rPr>
  </w:style>
  <w:style w:type="character" w:styleId="Style22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211">
    <w:name w:val="Основной текст с отступом 2 Знак1"/>
    <w:basedOn w:val="Style5"/>
    <w:qFormat/>
    <w:rPr/>
  </w:style>
  <w:style w:type="character" w:styleId="13">
    <w:name w:val="Знак Знак1"/>
    <w:basedOn w:val="Style5"/>
    <w:qFormat/>
    <w:rPr>
      <w:sz w:val="24"/>
      <w:lang w:val="ru-RU" w:bidi="ar-SA"/>
    </w:rPr>
  </w:style>
  <w:style w:type="character" w:styleId="41">
    <w:name w:val="Знак Знак4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33">
    <w:name w:val="Знак Знак3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23">
    <w:name w:val="Основной шрифт абзаца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lineRule="auto" w:line="240" w:before="0" w:after="60"/>
    </w:pPr>
    <w:rPr>
      <w:rFonts w:ascii="Times New Roman" w:hAnsi="Times New Roman" w:cs="Times New Roman"/>
      <w:b/>
      <w:bCs/>
      <w:sz w:val="28"/>
      <w:szCs w:val="28"/>
    </w:rPr>
  </w:style>
  <w:style w:type="paragraph" w:styleId="24">
    <w:name w:val="Нумерованный список 2"/>
    <w:basedOn w:val="Normal"/>
    <w:qFormat/>
    <w:pPr>
      <w:numPr>
        <w:ilvl w:val="0"/>
        <w:numId w:val="11"/>
      </w:num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34">
    <w:name w:val="Стиль3"/>
    <w:basedOn w:val="26"/>
    <w:qFormat/>
    <w:pPr>
      <w:widowControl w:val="false"/>
      <w:numPr>
        <w:ilvl w:val="0"/>
        <w:numId w:val="1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Style27">
    <w:name w:val="Обычный (веб)"/>
    <w:basedOn w:val="Normal"/>
    <w:qFormat/>
    <w:pPr>
      <w:spacing w:lineRule="auto" w:line="240" w:before="0" w:after="0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cell">
    <w:name w:val="conscell"/>
    <w:basedOn w:val="Normal"/>
    <w:qFormat/>
    <w:pPr>
      <w:spacing w:lineRule="auto" w:line="240"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6"/>
    <w:next w:val="16"/>
    <w:qFormat/>
    <w:pPr>
      <w:keepNext w:val="true"/>
      <w:jc w:val="both"/>
    </w:pPr>
    <w:rPr>
      <w:sz w:val="24"/>
    </w:rPr>
  </w:style>
  <w:style w:type="paragraph" w:styleId="27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240" w:before="0" w:after="0"/>
      <w:ind w:left="660" w:hanging="0"/>
    </w:pPr>
    <w:rPr>
      <w:rFonts w:ascii="Times New Roman" w:hAnsi="Times New Roman" w:cs="Times New Roman"/>
      <w:b/>
      <w:sz w:val="24"/>
      <w:szCs w:val="20"/>
    </w:rPr>
  </w:style>
  <w:style w:type="paragraph" w:styleId="36">
    <w:name w:val="Основной текст с отступом 3"/>
    <w:basedOn w:val="Normal"/>
    <w:qFormat/>
    <w:pPr>
      <w:spacing w:lineRule="auto" w:line="240" w:before="240" w:after="0"/>
      <w:ind w:firstLine="851"/>
    </w:pPr>
    <w:rPr>
      <w:rFonts w:ascii="Times New Roman" w:hAnsi="Times New Roman" w:cs="Times New Roman"/>
      <w:sz w:val="28"/>
      <w:szCs w:val="20"/>
    </w:rPr>
  </w:style>
  <w:style w:type="paragraph" w:styleId="Style28">
    <w:name w:val="Маркированный список"/>
    <w:basedOn w:val="Normal"/>
    <w:qFormat/>
    <w:pPr>
      <w:numPr>
        <w:ilvl w:val="0"/>
        <w:numId w:val="12"/>
      </w:numPr>
      <w:spacing w:lineRule="auto" w:line="240" w:before="12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212">
    <w:name w:val="Основной текст 2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8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lineRule="auto" w:line="240" w:before="0" w:after="120"/>
    </w:pPr>
    <w:rPr>
      <w:rFonts w:ascii="Times New Roman" w:hAnsi="Times New Roman" w:cs="Times New Roman"/>
      <w:b/>
      <w:sz w:val="24"/>
      <w:szCs w:val="20"/>
    </w:rPr>
  </w:style>
  <w:style w:type="paragraph" w:styleId="Style29">
    <w:name w:val="Нумерованный список"/>
    <w:basedOn w:val="Normal"/>
    <w:qFormat/>
    <w:pPr>
      <w:numPr>
        <w:ilvl w:val="0"/>
        <w:numId w:val="9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28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7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9">
    <w:name w:val="Маркированный список 2"/>
    <w:basedOn w:val="Normal"/>
    <w:qFormat/>
    <w:pPr>
      <w:numPr>
        <w:ilvl w:val="0"/>
        <w:numId w:val="8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38">
    <w:name w:val="Маркированный список 3"/>
    <w:basedOn w:val="Normal"/>
    <w:qFormat/>
    <w:pPr>
      <w:numPr>
        <w:ilvl w:val="0"/>
        <w:numId w:val="7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42">
    <w:name w:val="Маркированный список 4"/>
    <w:basedOn w:val="Normal"/>
    <w:qFormat/>
    <w:pPr>
      <w:numPr>
        <w:ilvl w:val="0"/>
        <w:numId w:val="6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39">
    <w:name w:val="Нумерованный список 3"/>
    <w:basedOn w:val="Normal"/>
    <w:qFormat/>
    <w:pPr>
      <w:numPr>
        <w:ilvl w:val="0"/>
        <w:numId w:val="4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Style31">
    <w:name w:val="Часть"/>
    <w:basedOn w:val="Normal"/>
    <w:qFormat/>
    <w:pPr>
      <w:numPr>
        <w:ilvl w:val="0"/>
        <w:numId w:val="3"/>
      </w:numPr>
      <w:spacing w:lineRule="auto" w:line="240"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10">
    <w:name w:val="Раздел 3"/>
    <w:basedOn w:val="Normal"/>
    <w:qFormat/>
    <w:pPr>
      <w:numPr>
        <w:ilvl w:val="0"/>
        <w:numId w:val="10"/>
      </w:numPr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32">
    <w:name w:val="Условия контракта"/>
    <w:basedOn w:val="Normal"/>
    <w:qFormat/>
    <w:pPr>
      <w:spacing w:lineRule="auto" w:line="240" w:before="240" w:after="12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Instruction">
    <w:name w:val="Instruction"/>
    <w:basedOn w:val="27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cs="Arial"/>
      <w:sz w:val="24"/>
      <w:szCs w:val="20"/>
    </w:rPr>
  </w:style>
  <w:style w:type="paragraph" w:styleId="Style33">
    <w:name w:val="Тендерные данные"/>
    <w:basedOn w:val="Normal"/>
    <w:qFormat/>
    <w:pPr>
      <w:tabs>
        <w:tab w:val="clear" w:pos="708"/>
        <w:tab w:val="left" w:pos="1985" w:leader="none"/>
      </w:tabs>
      <w:spacing w:lineRule="auto" w:line="240" w:before="120" w:after="6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  <w:spacing w:lineRule="auto" w:line="240" w:before="0" w:after="0"/>
    </w:pPr>
    <w:rPr>
      <w:rFonts w:ascii="Times New Roman" w:hAnsi="Times New Roman" w:cs="Times New Roman"/>
      <w:b/>
      <w:sz w:val="23"/>
      <w:szCs w:val="23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cs="Times New Roman"/>
      <w:b/>
      <w:caps/>
      <w:szCs w:val="20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lineRule="auto" w:line="240" w:before="0" w:after="60"/>
      <w:ind w:left="720" w:hanging="482"/>
      <w:jc w:val="both"/>
    </w:pPr>
    <w:rPr>
      <w:rFonts w:ascii="Times New Roman" w:hAnsi="Times New Roman" w:cs="Times New Roman"/>
      <w:smallCaps/>
      <w:sz w:val="24"/>
      <w:szCs w:val="24"/>
      <w:lang w:val="en-US" w:eastAsia="en-US"/>
    </w:rPr>
  </w:style>
  <w:style w:type="paragraph" w:styleId="Style34">
    <w:name w:val="Дата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7">
    <w:name w:val="Подраздел"/>
    <w:basedOn w:val="Normal"/>
    <w:qFormat/>
    <w:pPr>
      <w:suppressAutoHyphens w:val="true"/>
      <w:spacing w:lineRule="auto" w:line="240"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  <w:szCs w:val="20"/>
    </w:rPr>
  </w:style>
  <w:style w:type="paragraph" w:styleId="Style38">
    <w:name w:val="Цитата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tyle3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40">
    <w:name w:val="текст таблицы"/>
    <w:basedOn w:val="Normal"/>
    <w:qFormat/>
    <w:pPr>
      <w:spacing w:lineRule="auto" w:line="240" w:before="120" w:after="0"/>
      <w:ind w:right="-102" w:hanging="0"/>
    </w:pPr>
    <w:rPr>
      <w:rFonts w:ascii="Times New Roman" w:hAnsi="Times New Roman" w:cs="Times New Roman"/>
      <w:sz w:val="24"/>
      <w:szCs w:val="24"/>
    </w:rPr>
  </w:style>
  <w:style w:type="paragraph" w:styleId="BodyTextIndent21">
    <w:name w:val="Body Text Indent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Style41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4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312">
    <w:name w:val="Основной текст 31"/>
    <w:basedOn w:val="Normal"/>
    <w:qFormat/>
    <w:pPr>
      <w:spacing w:lineRule="auto" w:line="240" w:before="12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lineRule="auto" w:line="240" w:before="280" w:after="280"/>
      <w:ind w:firstLine="100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313">
    <w:name w:val="Стиль3 Знак"/>
    <w:basedOn w:val="26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6"/>
    <w:next w:val="16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213">
    <w:name w:val="Основной текст с отступом 21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cs="Times New Roman"/>
      <w:szCs w:val="20"/>
    </w:rPr>
  </w:style>
  <w:style w:type="paragraph" w:styleId="314">
    <w:name w:val="Основной текст с отступом 3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Cs w:val="20"/>
    </w:rPr>
  </w:style>
  <w:style w:type="paragraph" w:styleId="Xl22">
    <w:name w:val="xl22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3">
    <w:name w:val="xl2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 CYR" w:hAnsi="Times New Roman CYR" w:cs="Times New Roman CYR"/>
      <w:b/>
      <w:bCs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 CYR" w:hAnsi="Times New Roman CYR" w:cs="Times New Roman CYR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 CYR" w:hAnsi="Times New Roman CYR" w:cs="Times New Roman CYR"/>
    </w:rPr>
  </w:style>
  <w:style w:type="paragraph" w:styleId="17">
    <w:name w:val="Верхний колонтитул1"/>
    <w:basedOn w:val="16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8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6"/>
      <w:szCs w:val="16"/>
    </w:rPr>
  </w:style>
  <w:style w:type="paragraph" w:styleId="Xl135">
    <w:name w:val="xl13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0">
    <w:name w:val="xl16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98">
    <w:name w:val="xl19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00">
    <w:name w:val="xl20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203">
    <w:name w:val="xl203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3">
    <w:name w:val="xl31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Style4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2cxspmiddle">
    <w:name w:val="msobodytext2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2cxsplast">
    <w:name w:val="msobodytext2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cxspmiddle">
    <w:name w:val="cons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cxsplast">
    <w:name w:val="cons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8"/>
      <w:szCs w:val="20"/>
    </w:rPr>
  </w:style>
  <w:style w:type="paragraph" w:styleId="214">
    <w:name w:val="Верхний колонтитул2"/>
    <w:basedOn w:val="210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4:49:00Z</dcterms:created>
  <dc:creator>user</dc:creator>
  <dc:description/>
  <cp:keywords/>
  <dc:language>en-US</dc:language>
  <cp:lastModifiedBy>131811</cp:lastModifiedBy>
  <cp:lastPrinted>2010-12-02T10:17:00Z</cp:lastPrinted>
  <dcterms:modified xsi:type="dcterms:W3CDTF">2010-12-17T04:49:00Z</dcterms:modified>
  <cp:revision>2</cp:revision>
  <dc:subject/>
  <dc:title/>
</cp:coreProperties>
</file>