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муниципального контракта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содержанию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усственных инженерных сооружений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отовилихинского района г. 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«____»___________  2009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Благоустройство Мотовилихинского района г.Перми», именуемое в дальнейшем «Заказчик», в лице  директора учреждения Александра Ивановича Власова, действующего на основании Устава, с одной стороны и 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 , именуемое в дальнейшем «Подрядчик», в лице директора ________________________________, действующего на основании 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едмет контра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На основании результатов проведенного запроса котировок № ____ от ______ (протокол № ___ от ________________) Заказчик поручает, а Подрядчик принимает на себя выполнение следующих обязательств по контракт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олнение работ по содержанию искусственных инженерных сооружений на территории Мотовилихинского района г. Перми 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еспечение безопасного, постоянного и бесперебойного движения пешеход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существление систематического надзора за сохранностью искусственных инженерных сооружений, уведомление Заказчика о всех случаях нанесения ущерба, разрушений от стихийных бедствий, принятия участия в выявлении лиц, виновных в нанесении ущерба искусственным инженерным сооружениям и других нарушениях с оформлением донесения по форме приложения № 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дрядчик обеспечивает выполнение работ, указанных в п.1.1. настоящего контракта в соответств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 –  Перечень объектов и объемы по зимнему содержанию лестниц, лестничных переходов, пешеходных мостов и подходов к ним в Мотовилихинском районе г.Перми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4"/>
          <w:szCs w:val="24"/>
        </w:rPr>
        <w:t>еречень объектов и объемы по зимнему содержанию лестничных спусков (подходов) к родникам (ключам, ключам-мойкам, колодцам) в Мотовилихинском районе  г.Перм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иложение № 2 – Состав работ по зимнему содержанию лестниц, лестничных переходов, пешеходных мостов и подходов к ним в Мотовилихинском районе г.Перми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 работ по зимнему содержанию лестничных спусков (подходов) к родникам (ключам, ключам-мойкам, колодцам) В Мотовилихинском районе  г.Пер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– Технология производства работ и условия выполнения рабо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– Оценка качества выполненных работ и условия снижения стоимости рабо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5 – Расчет стоимости работ по содержанию искусственных инженерных сооружений Мотовилихинского района г.Пер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 – Акт контрольной проверки выполнения рабо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.1, 7.2 –  Формы отчетности (акт приемки выполненных работ, КС-3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 – Форма донес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9 – Форма пре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чало производства работ:  16.01.201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Окончание производства работ: 15.02.201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 Общая стоимость работ, подлежащих выполнению в период с 16 января 2011г. по 15 февраля 2011г. составляет:  _____________________ (______________________________________________), без дальнейшей индекс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тоимость работ  включает в себя все выплаченные или подлежащие  выплате налоги и сборы, подлежит изменению в случае уменьшения размера оплаты в связи с невыполнением, некачественным выполнением работ, применения санк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Подрядчик сдает работы Заказчику до 18 февраля 2011г.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Основанием для рассмотрения и последующей оплаты (в порядке, установленном настоящим контрактом) выполненных Подрядчиком объемов работ являются  акты приемки выполненных работ, справки о стоимости выполненных работ и затрат (КС-3) и счета-фактуры, предоставляемые Подрядчиком Заказчику, в срок до 25 числа текущего месяц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Форма оплаты: безналичный расч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Оплата за выполненные Подрядчиком объемы работ производится Заказчиком по безналичному расчету в течение 10 (десяти) банковских дней со дня предоставления Заказчику актов приемки выполненных работ, справки о стоимости выполненных работ и затрат (КС-3) и счетов-фактур за фактически выполненные работы при условии подписания сторонами акта приема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7. Оплата за фактически выполненные Подрядчиком объемы работ осуществляется 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, установленным в настоящем контракт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8. Работы по настоящему контракту финансируются из бюджет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чество рабо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 текущего содерж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 для осуществления контроля за ходом выполнения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несогласия Подрядчика с претензиями Заказчика, Подрядчик вправе организовать комиссионный выход и обследование объекта содержания  с привлечением представителя Заказ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Подрядчик своевременно и за свой счет обязан устранять недостатки, указанные в актах контрольных проверок Заказч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ава и обязанности Заказчи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ные полномочия по осуществлению контроля за ходом и качеством производства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Утверждать расчет стоимости объемов работ на условиях данного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четырех проверок за отчетный месяц.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и их устран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 Данные журналов производства работ, фотодокументации 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0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1. За просрочку начала и окончания производства работ Заказчик удерживает с Подрядчика неустойку в размере 1% от общей стоимости работ, предъявленных к сдаче, за каждый день просроч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9. Заказчик вправе удержать  штрафы, пени, неустойки при расчетах согласно разделу 3 настоящего контракта.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азрешение споров между сторон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Юридические адреса и банковские реквизиты сторон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Подрядчик: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  <w:tab/>
        <w:t xml:space="preserve">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71215" cy="4924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215" cy="492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239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«Благоустройство Мотовилихи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йона г.Перм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Н/КПП 5906085556/59060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ГРН 10859060065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14014, г. Пермь, ул.Уральская,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ФК по Пермскому краю (Д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.Перми, л/с 02563000380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БУ «Благоустройство Мотовилихи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йона» л/с 0293301833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/сч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анк: ГРКЦ ГУ Банка России п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мскому краю г.Пер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_____________ А.И.Власов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45pt;height:387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239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Благоустройство Мотовилихинс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а г.Перми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Н/КПП 5906085556/5906010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ГРН 10859060065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14014, г. Пермь, ул.Уральская,3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ФК по Пермскому краю (Д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.Перми, л/с 02563000380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БУ «Благоустройство Мотовилихин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а» л/с 0293301833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/сч 402048103000000000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нк: ГРКЦ ГУ Банка России п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мскому краю г.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ИК 04577300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 А.И.Власов                 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</w:t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бъектов и объемы по  зимнему содержанию лестниц, лестничных переходов, пешеходных мостов и подходов к ним</w:t>
      </w:r>
    </w:p>
    <w:p>
      <w:pPr>
        <w:pStyle w:val="Style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Мотовилихинском районе  г.Перми</w:t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6675</wp:posOffset>
                </wp:positionV>
                <wp:extent cx="601853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85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9"/>
                              <w:gridCol w:w="6326"/>
                              <w:gridCol w:w="1276"/>
                              <w:gridCol w:w="121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стоположение объек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держание, площадь, м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ичество урн, 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Мостовой на Диарам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Соликамской до ул.Норинск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Смирнова до ул.Нагорн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Соликамской до ул.Красноуральской  (Вышка 2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Лифанова до ул.Чех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и мост по ул.Кунгурской через р.И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по ул.Восстания от ул.1905 года до дома № 5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1905 года до ул.Пролетарск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Смирнова до ул.Кузнец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и мост от ул.Борчаниновской в м/р Костаре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Бузинской до ул.Козловск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и мост по ул.Мара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и мост с ул.Минской на Пихтовую стрелк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Уральской – ул.Лифанова к р.Ива с мостом-переходо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по ул.Завьял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Краснокамской в м/р Разгуля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ы на площади у Цир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по ул.Уральской (от Планетария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, мост по ул.Димитрова и ул.Брянска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 Кузнецова до ул.Постаног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и мост от ул.Белостокской до ул.Мара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и мост по ул.Златоустовск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по ул.Тракторн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по ул.Челябинск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по ул.Ленинградск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Ст.Разина до ул.Фрезеровщик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Красной площади к монастыр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и мост от ул.Пугачева и ул.Народной на ул.Андреевску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и мост от ул.Бр.Каменских к р.Б.Мотовилих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К.Либкнехта до ул.Ст.Большевиков (к Ключу-мойк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и мост от ул.Лифанова (остановка Обросова) до ул.Смирн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р.Ива на ул.Смирн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Смирнова до ул.Клык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шеходная дорожка с мостом с ост.Язова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Старцева (ост. ВРЗ 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Ивановской до ст.Мотовилих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по ул.Производственной от ул.Чехова до лог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с переходом от ул.Гашкова до ул.Целинной № 2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шеходная дорожка по ул.Пролетарской от ул.Зенкова до ул.1-й Висимской (нечетная сторона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по ул.Красных Зорь, 6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по ул.Каширинская, 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ул.Ст.Большевиков ул.Копыл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 с переходами у пл.Восста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-переход от ост.«Промкомбинат» до м\р Вышка – 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76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Ким до ул.Чех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в районе домов № 13,№15, № 17 по ул.Хрустальна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ост-переход через р.Ива в створе ул.Уинской до м/р Костаре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стница по ул.Уинская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по ул.Красных Зорь, 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и мост ул.Мотовилихинская, 2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 с переходами у ул.Димитр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шеходная лестница по ул.Уральская, 11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по ул.Лифанова, 6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 Грибоедова, 68 до м/р Садовы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Подольской до жилых домов по ул.Старцева 9/3 с тротуаро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с ул.Курской на ул.Макаренко д.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между гимназией № 2 и д/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Челябинской до ул.Норинской к ключу - мойк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ул.Уинская, 1 1а с подходам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у установки Подольская с подходам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с ул.Изюмской на ул.Юрш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на ул.К.Либкнехта, 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ул.Чехова, 14 с подходам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на ул.Крайпрудской между домами 27 и 2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Я.Свердлова, 49 до Мотовилихинского завод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по ул.Авиационной от Горынских проходны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86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9pt;height:841.9pt;mso-wrap-distance-left:9pt;mso-wrap-distance-right:9pt;mso-wrap-distance-top:0pt;mso-wrap-distance-bottom:0pt;margin-top:5.25pt;mso-position-vertical-relative:text;margin-left: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7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9"/>
                        <w:gridCol w:w="6326"/>
                        <w:gridCol w:w="1276"/>
                        <w:gridCol w:w="121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стоположение объек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держание, площадь, м2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ичество урн, шт.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Мостовой на Диарам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Соликамской до ул.Норинско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Смирнова до ул.Нагорно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Соликамской до ул.Красноуральской  (Вышка 2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Лифанова до ул.Чех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и мост по ул.Кунгурской через р.И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5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по ул.Восстания от ул.1905 года до дома № 5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5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1905 года до ул.Пролетарско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Смирнова до ул.Кузнец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и мост от ул.Борчаниновской в м/р Костарев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Бузинской до ул.Козловско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и мост по ул.Мара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и мост с ул.Минской на Пихтовую стрелк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Уральской – ул.Лифанова к р.Ива с мостом-переходо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по ул.Завьял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Краснокамской в м/р Разгуля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ы на площади у Цир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по ул.Уральской (от Планетария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, мост по ул.Димитрова и ул.Брянска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 Кузнецова до ул.Постаног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и мост от ул.Белостокской до ул.Мара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и мост по ул.Златоустовско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по ул.Тракторно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по ул.Челябинско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по ул.Ленинградско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Ст.Разина до ул.Фрезеровщик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Красной площади к монастырю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и мост от ул.Пугачева и ул.Народной на ул.Андреевскую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и мост от ул.Бр.Каменских к р.Б.Мотовилих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К.Либкнехта до ул.Ст.Большевиков (к Ключу-мойк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и мост от ул.Лифанова (остановка Обросова) до ул.Смирн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р.Ива на ул.Смирн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Смирнова до ул.Клык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шеходная дорожка с мостом с ост.Язова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Старцева (ост. ВРЗ 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Ивановской до ст.Мотовилих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по ул.Производственной от ул.Чехова до лог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с переходом от ул.Гашкова до ул.Целинной № 2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шеходная дорожка по ул.Пролетарской от ул.Зенкова до ул.1-й Висимской (нечетная сторона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по ул.Красных Зорь, 6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по ул.Каширинская, 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ул.Ст.Большевиков ул.Копыл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 с переходами у пл.Восста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-переход от ост.«Промкомбинат» до м\р Вышка – 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76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Ким до ул.Чех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в районе домов № 13,№15, № 17 по ул.Хрустальна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ст-переход через р.Ива в створе ул.Уинской до м/р Костарев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стница по ул.Уинская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по ул.Красных Зорь, 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и мост ул.Мотовилихинская, 2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 с переходами у ул.Димитр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шеходная лестница по ул.Уральская, 11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по ул.Лифанова, 6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 Грибоедова, 68 до м/р Садовы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Подольской до жилых домов по ул.Старцева 9/3 с тротуаро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с ул.Курской на ул.Макаренко д.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между гимназией № 2 и д/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Челябинской до ул.Норинской к ключу - мойк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ул.Уинская, 1 1а с подходам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у установки Подольская с подходам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с ул.Изюмской на ул.Юрш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на ул.К.Либкнехта, 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ул.Чехова, 14 с подходам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на ул.Крайпрудской между домами 27 и 2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Я.Свердлова, 49 до Мотовилихинского завод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по ул.Авиационной от Горынских проходных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2864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бъектов и объемы по зимнему содержанию лестничных спусков (подходов) к родникам (ключам, ключам-мойкам, колодцам) в Мотовилихинском районе  г.Перми</w:t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65505</wp:posOffset>
                </wp:positionV>
                <wp:extent cx="5603875" cy="10692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8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"/>
                              <w:gridCol w:w="6670"/>
                              <w:gridCol w:w="1294"/>
                            </w:tblGrid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стоположение объекта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ощадь, м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 мойка, ул. Красных зорь, 2а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 мойка, ул.Андреевская, 1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 мойка, ул. Белостокская,1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 мойка, ул.Фурманова, 1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 мойка, ул.Каширинская, 2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 мойка, ул.Красных зорь, 6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ул.1-я кольцевая, 51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одец, ул.Вишневая, 11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одец, ул.П. Коммуны, 79-81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одец, ул.Донская, 7-9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 ул.Старых Большевиков, 76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 ул.Старых Большевиков,  2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ул.Лядовская, 1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ул.Завьялова, 6-8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ул Лядовская, 87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одец, ул.Стольникова, 66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одец, ул.Народная, 38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одец, пересечение ул.Копылова и ул.Кувинской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одец, ул.Краепрудская, 78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 с ул.Володарского, между Висимом и Стрелкой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с ул.Володарского за рекой Плоская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 с ул.Селькохозяйственной, между Висимом и Стрелкой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 ул.Партизанская,72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 ул.Смирнова- Клыкова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 ул.Смирнова, 18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 с ул.Урицкогон на ул.Каспийскую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ул.Пигасова, 53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ул.Смирнова, 58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 ул.Нагорная, 6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ул.Вятская, 2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ул.Лбова, 103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 ул.Челябинская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 ул.Златоустовская, 13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 ул.Козловская, 9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 ул Ленинградская - Калгановская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ул.Бузинская, 61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одец, ул Калгановаская, 61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одец, ул.Норинская, 3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 ул.Соликамская, 11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одец, ул.Соликамская, 56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одец, ул.Соликамская, 42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 ул.Соликамская, 74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 ул.Соликамская, 98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 ул.Соликамская, 154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 ул.Соликамская, 168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ул.Соликамская, 188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ул.Соликамская, 23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люч, ул.Соликамская, 257 (ост.Промкомбинат) 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люч, ул.Соликамская, 271 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ул.Северная, 19 по р.Талажанка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ул.Серова, 4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с ул.Левитана, 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ул.Бузинская, 32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с пр.Октябрят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ул.Обросова, 2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люч, ул.Обросова - Брянская 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ул.Обросова - Тульская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одец, ул.Изотовская, 2-4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люч, ул.Балканская, 70 - Димитрова 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ул.Балканская, 48, спуск с ул.Хрустальной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ул.Балканская с ул. Никуленской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одец, ул.Жуковского, 15-17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одец, ул.Жуковского, 7-9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95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25pt;height:841.9pt;mso-wrap-distance-left:9pt;mso-wrap-distance-right:9pt;mso-wrap-distance-top:0pt;mso-wrap-distance-bottom:0pt;margin-top:68.15pt;mso-position-vertical-relative:text;margin-left:4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1"/>
                        <w:gridCol w:w="6670"/>
                        <w:gridCol w:w="1294"/>
                      </w:tblGrid>
                      <w:tr>
                        <w:trPr>
                          <w:trHeight w:val="430" w:hRule="atLeast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6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стоположение объекта</w:t>
                            </w:r>
                          </w:p>
                        </w:tc>
                        <w:tc>
                          <w:tcPr>
                            <w:tcW w:w="12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лощадь, м2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 мойка, ул. Красных зорь, 2а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 мойка, ул.Андреевская, 1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9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 мойка, ул. Белостокская,1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8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 мойка, ул.Фурманова, 1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6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 мойка, ул.Каширинская, 2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6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 мойка, ул.Красных зорь, 6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3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ул.1-я кольцевая, 51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одец, ул.Вишневая, 11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одец, ул.П. Коммуны, 79-81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одец, ул.Донская, 7-9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 ул.Старых Большевиков, 76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 ул.Старых Большевиков,  2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3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ул.Лядовская, 1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ул.Завьялова, 6-8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ул Лядовская, 87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0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одец, ул.Стольникова, 66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одец, ул.Народная, 38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одец, пересечение ул.Копылова и ул.Кувинской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одец, ул.Краепрудская, 78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 с ул.Володарского, между Висимом и Стрелкой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0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с ул.Володарского за рекой Плоская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 с ул.Селькохозяйственной, между Висимом и Стрелкой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9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 ул.Партизанская,72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0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 ул.Смирнова- Клыкова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5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 ул.Смирнова, 18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9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 с ул.Урицкогон на ул.Каспийскую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5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ул.Пигасова, 53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7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ул.Смирнова, 58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 ул.Нагорная, 6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5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ул.Вятская, 2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ул.Лбова, 103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 ул.Челябинская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3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 ул.Златоустовская, 13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1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 ул.Козловская, 9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8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 ул Ленинградская - Калгановская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4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ул.Бузинская, 61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одец, ул Калгановаская, 61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одец, ул.Норинская, 3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 ул.Соликамская, 11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6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одец, ул.Соликамская, 56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одец, ул.Соликамская, 42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 ул.Соликамская, 74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9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 ул.Соликамская, 98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1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 ул.Соликамская, 154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9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 ул.Соликамская, 168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6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ул.Соликамская, 188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ул.Соликамская, 23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5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люч, ул.Соликамская, 257 (ост.Промкомбинат) 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5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люч, ул.Соликамская, 271 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2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ул.Северная, 19 по р.Талажанка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ул.Серова, 4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с ул.Левитана, 5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ул.Бузинская, 32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с пр.Октябрят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2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ул.Обросова, 2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люч, ул.Обросова - Брянская 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ул.Обросова - Тульская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одец, ул.Изотовская, 2-4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люч, ул.Балканская, 70 - Димитрова 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1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ул.Балканская, 48, спуск с ул.Хрустальной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6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ул.Балканская с ул. Никуленской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6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одец, ул.Жуковского, 15-17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одец, ул.Жуковского, 7-9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95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работ по зимнему содержанию лестниц, лестничных переходов, пешеходных мостов и подходов к ним в Мотовилихинском районе  г.Перми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5345"/>
        <w:gridCol w:w="1976"/>
        <w:gridCol w:w="1567"/>
      </w:tblGrid>
      <w:tr>
        <w:trPr>
          <w:trHeight w:val="66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работ</w:t>
            </w:r>
          </w:p>
        </w:tc>
      </w:tr>
      <w:tr>
        <w:trPr/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содерж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етание свежевыпавшего снега, сгребание в куч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сут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4 кв.м.</w:t>
            </w:r>
          </w:p>
        </w:tc>
      </w:tr>
      <w:tr>
        <w:trPr/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еск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сут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4 кв.м.</w:t>
            </w:r>
          </w:p>
        </w:tc>
      </w:tr>
      <w:tr>
        <w:trPr/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от уплотнённого снега, налед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а в 7 суто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4 кв.м.</w:t>
            </w:r>
          </w:p>
        </w:tc>
      </w:tr>
      <w:tr>
        <w:trPr/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урн от мусора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сут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шт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работ по зимнему содержанию лестничных спусков (подходов) к родникам (ключам, ключам-мойкам, колодцам)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отовилихинском районе  г.Пер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5800"/>
        <w:gridCol w:w="1984"/>
        <w:gridCol w:w="1279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работ</w:t>
            </w:r>
          </w:p>
        </w:tc>
      </w:tr>
      <w:tr>
        <w:trPr/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ники (ключи, ключи-мойки, колодцы)</w:t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етание свежевыпавшего снега, уборка му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сут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 м2</w:t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ес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сут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 м2</w:t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от уплотнённого сне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а в 5 су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 м2</w:t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от нале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10 суток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 м2</w:t>
            </w:r>
          </w:p>
        </w:tc>
      </w:tr>
    </w:tbl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А.И.Вл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должность) ______________________(расшифровка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</w:t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производства работ и условия выполнения рабо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имние содержание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ь лестниц, лестничных переходов, пешеходных мостов и подходов к ним, лестничных спусков (подходов) к родникам (ключам, ключам-мойкам, колодцам) должны быть очищены от снежно-ледяных образований до покрытия на всю ширину, обработаны песком. В период снегопадов допускается ровный снежный накат, обработанный песком. Снежно-ледяные образования формируются в кучи на земляном полотн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различных погодных условиях (сильный снегопад, дожди, бесснежные дни и т.д.) Заказчик имеет право корректировать периодичность уборки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содержание   лестниц, лестничных переходов, пешеходных мостов и подходов к ним, лестничных спусков (подходов) к родникам (ключам, ключам-мойкам, колодцам) по муниципальному заказу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е Требования разработаны в соответствии с законодательством РФ, включая техническую документацию (ГОСТ, СНиП, рекомендации и т.п.),  Правилами содержания территории г. Перми, Уставом города Перми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Зимнее содержание лестниц, лестничных переходов, пешеходных мостов и подходов к ним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458"/>
        <w:gridCol w:w="226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итерии оценки качества рабо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снижения от стоимости работ объекта за отчетный месяц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а очистка от снега до поверхности лестниц, лестничных переходов, пешеходных мостов и подходов к ним, при скользкой поверхности произведена обработка песком, урны очищены. Сдвинут свежевыпавший снег, сформирован в куч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%</w:t>
            </w:r>
          </w:p>
        </w:tc>
      </w:tr>
      <w:tr>
        <w:trPr>
          <w:trHeight w:val="42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а очистка от снега, поверхность обработана песком, не сформированы в снежные валы, урны очищены. Имеется ровный накат не более 1 с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%</w:t>
            </w:r>
          </w:p>
        </w:tc>
      </w:tr>
      <w:tr>
        <w:trPr>
          <w:trHeight w:val="50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а очистка от снега, при скользкой поверхности не произведена обработка песком, имеется накат, урны не очищены. Не сформированы снежные вал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40% </w:t>
            </w:r>
          </w:p>
        </w:tc>
      </w:tr>
      <w:tr>
        <w:trPr>
          <w:trHeight w:val="42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выполнена очистка от снега, наката, не произведена обработка песком, урны не очищен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имнее содержание </w:t>
      </w:r>
      <w:r>
        <w:rPr/>
        <w:t>лестничных спусков (подходов) к родникам (ключам, ключам-мойкам, колодцам)</w:t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14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итерии оценки качества работ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 снижения от стоимости работ объекта за отчетный меся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уплотненного слоя снега не превышает 2-х см, в бесснежные дни – до поверхности покрытия, произведена подсыпка песком, поверхность ровная, отсутствует заужение. Снег сдвинут и сформирован в валы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уплотненного слоя снега не превышает 2-х см, произведена подсыпка песком, поверхность  неровная, до 10% заужение. Снег  не сформирован в валы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уплотненного слоя снега  превышает 2 см, подсыпка песком, имеется накат, заужение до 20%. Снег не сдвинут и не сформирован в валы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0%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выполнена очистка от снега, наката, не произведена подсыпка песком.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00%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09" w:top="1135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должность) ______________________(расшифровка)</w:t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/>
          <w:b/>
          <w:bCs/>
          <w:i/>
          <w:sz w:val="24"/>
          <w:szCs w:val="24"/>
          <w:u w:val="single"/>
        </w:rPr>
      </w:r>
    </w:p>
    <w:p>
      <w:pPr>
        <w:pStyle w:val="Heading1"/>
        <w:ind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чет стоимости работ по зимнему содержанию лестниц, лестничных переходов, пешеходных мостов </w:t>
      </w:r>
      <w:r>
        <w:rPr>
          <w:rFonts w:cs="Times New Roman" w:ascii="Times New Roman" w:hAnsi="Times New Roman"/>
          <w:b/>
          <w:sz w:val="28"/>
          <w:szCs w:val="28"/>
        </w:rPr>
        <w:t>и подходов к ним в Мотовилихинском районе  г.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tbl>
      <w:tblPr>
        <w:tblW w:w="97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466"/>
        <w:gridCol w:w="1735"/>
        <w:gridCol w:w="1388"/>
        <w:gridCol w:w="6"/>
        <w:gridCol w:w="233"/>
        <w:gridCol w:w="282"/>
        <w:gridCol w:w="1686"/>
        <w:gridCol w:w="747"/>
        <w:gridCol w:w="1661"/>
      </w:tblGrid>
      <w:tr>
        <w:trPr>
          <w:trHeight w:val="300" w:hRule="atLeast"/>
        </w:trPr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рабо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работ, м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имость за единицу за весь период, с НДС (руб.)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с НДС (руб.)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12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60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етание свежевыпавшего снега, сгребание в куч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64</w:t>
            </w:r>
          </w:p>
        </w:tc>
        <w:tc>
          <w:tcPr>
            <w:tcW w:w="22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299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9 138,4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еском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от уплотнённого снега, наледи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3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урн от мусора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шт</w:t>
            </w:r>
          </w:p>
        </w:tc>
        <w:tc>
          <w:tcPr>
            <w:tcW w:w="5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01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чет стоимости работ по летнему и зимнему содержанию родников (ключей, ключей-моек, колодцев) и подъездных дорог к пожарным водоемам Мотовилихинского района г.Пер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6945" w:leader="none"/>
        </w:tabs>
        <w:spacing w:lineRule="exact" w:line="3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"/>
        <w:gridCol w:w="4284"/>
        <w:gridCol w:w="1417"/>
        <w:gridCol w:w="1418"/>
        <w:gridCol w:w="1701"/>
      </w:tblGrid>
      <w:tr>
        <w:trPr>
          <w:trHeight w:val="145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раб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работ, м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имость за единицу за весь период, с НДС, (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с НДС, (руб.)</w:t>
            </w:r>
          </w:p>
        </w:tc>
      </w:tr>
      <w:tr>
        <w:trPr>
          <w:trHeight w:val="290" w:hRule="atLeast"/>
        </w:trPr>
        <w:tc>
          <w:tcPr>
            <w:tcW w:w="499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имнее содержание 31 сут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одник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метание свежевыпавшего снега, уборка мусо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58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8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3 504,27</w:t>
            </w:r>
          </w:p>
        </w:tc>
      </w:tr>
      <w:tr>
        <w:trPr>
          <w:trHeight w:val="76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ес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58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от уплотнённого снега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9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чистка от налед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2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36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Приложение №  6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муниципальному контракту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от_____________№_____________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 К Т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контрольной проверки  содержания искусственных инженерных сооружений Мотовилихинского района г.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наименование подрядного предприят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  2010 г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(дата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Проверка произведена 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(Должность, фамилия, имя, отчество куратора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и 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(Должность, фамилия, имя, отчество подрядчика)</w:t>
      </w:r>
    </w:p>
    <w:tbl>
      <w:tblPr>
        <w:tblW w:w="14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257"/>
        <w:gridCol w:w="8123"/>
        <w:gridCol w:w="2628"/>
      </w:tblGrid>
      <w:tr>
        <w:trPr>
          <w:trHeight w:val="448" w:hRule="atLeast"/>
          <w:cantSplit w:val="true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ов</w:t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снижения</w:t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азчик                                                                                                                 Подрядчик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7.1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муниципальному контракту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 xml:space="preserve">__________ от «____» декабря  2009г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Формы отчетности</w:t>
      </w:r>
    </w:p>
    <w:p>
      <w:pPr>
        <w:pStyle w:val="Normal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азчик: МБУ «Благоустройство Мотвоилихинского района»</w:t>
      </w:r>
    </w:p>
    <w:p>
      <w:pPr>
        <w:pStyle w:val="Normal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рядчик: </w:t>
      </w:r>
    </w:p>
    <w:p>
      <w:pPr>
        <w:pStyle w:val="Normal"/>
        <w:ind w:hanging="180"/>
        <w:rPr/>
      </w:pPr>
      <w:r>
        <w:rPr>
          <w:rFonts w:cs="Times New Roman" w:ascii="Times New Roman" w:hAnsi="Times New Roman"/>
          <w:sz w:val="20"/>
          <w:szCs w:val="20"/>
        </w:rPr>
        <w:t>Муниципальный контракт №   от</w:t>
      </w:r>
      <w:r>
        <w:rPr>
          <w:rFonts w:cs="Times New Roman" w:ascii="Times New Roman" w:hAnsi="Times New Roman"/>
          <w:b/>
          <w:sz w:val="20"/>
          <w:szCs w:val="20"/>
        </w:rPr>
        <w:t>АКТ № _____ от ________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емки выполненных работ за отчетный период _________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по содержанию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искусственных инженерных сооружений</w:t>
      </w:r>
    </w:p>
    <w:p>
      <w:pPr>
        <w:pStyle w:val="Normal"/>
        <w:jc w:val="center"/>
        <w:rPr/>
      </w:pPr>
      <w:r>
        <w:rPr/>
        <w:t>Мотовилихинского района г.Перми</w:t>
      </w:r>
    </w:p>
    <w:tbl>
      <w:tblPr>
        <w:tblW w:w="98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40"/>
        <w:gridCol w:w="707"/>
        <w:gridCol w:w="811"/>
        <w:gridCol w:w="1132"/>
        <w:gridCol w:w="1590"/>
        <w:gridCol w:w="1236"/>
        <w:gridCol w:w="1269"/>
      </w:tblGrid>
      <w:tr>
        <w:trPr>
          <w:trHeight w:val="27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, элементы объекта, виды работ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работ руб с НДС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снижения среднемесячный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о сумма к оплате, руб с НДС</w:t>
            </w:r>
          </w:p>
        </w:tc>
      </w:tr>
      <w:tr>
        <w:trPr>
          <w:trHeight w:val="71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ед. из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процент сниж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акту с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без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3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</w:tbl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дал Подрядчик  (должность) ____________(расшифровка)     </w:t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/>
        <w:ind w:hanging="18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нял Заказчик  (должность) __________(расшифровка)</w:t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___________(расшифровка)</w:t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азчи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ор МБУ  «Благоустройство Мотовилихинского района _________(А.И.Власов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рядчик (должность) ______________________(расшифровк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tLeast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</w:rPr>
        <w:t xml:space="preserve">Приложение  7.2. 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 от «_____» декабря 2009г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064"/>
        <w:gridCol w:w="2290"/>
        <w:gridCol w:w="1665"/>
        <w:gridCol w:w="1665"/>
        <w:gridCol w:w="1607"/>
      </w:tblGrid>
      <w:tr>
        <w:trPr>
          <w:trHeight w:val="255" w:hRule="atLeast"/>
        </w:trPr>
        <w:tc>
          <w:tcPr>
            <w:tcW w:w="9758" w:type="dxa"/>
            <w:gridSpan w:val="6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27" w:type="dxa"/>
            <w:gridSpan w:val="4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27" w:type="dxa"/>
            <w:gridSpan w:val="4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естор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а по ОКУ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ОКУП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gridSpan w:val="3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зчик МБУ «Благоустройство Мотовилихинского район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ОКУП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gridSpan w:val="3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рядчик: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ОКП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gridSpan w:val="3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ойка:  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деятельности                по  ОКДП 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подряда (контракт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документа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составления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55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 П Р А В К 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4" w:type="dxa"/>
            <w:gridSpan w:val="4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 стоимости выполненных работ и затрат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бъектов, видов работ и затрат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выполненных работ и затрат</w:t>
            </w:r>
          </w:p>
        </w:tc>
      </w:tr>
      <w:tr>
        <w:trPr>
          <w:trHeight w:val="44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ачала  проведения работ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ачала года по отчетный месяц включительно</w:t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за отчетный месяц</w:t>
            </w:r>
          </w:p>
        </w:tc>
      </w:tr>
      <w:tr>
        <w:trPr>
          <w:trHeight w:val="44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работ, затрат, включаемых в стоимость работ, в том числе: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договору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доп. заданию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НДС 18%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с НДС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зчик (Генподрядчик)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</w:t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И.Власов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</w:tc>
        <w:tc>
          <w:tcPr>
            <w:tcW w:w="3955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200"/>
              <w:ind w:right="-4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ядчик (Субподрядчик)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</w:tc>
        <w:tc>
          <w:tcPr>
            <w:tcW w:w="3955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1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__________________№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НЕСЕНИЕ</w:t>
      </w:r>
    </w:p>
    <w:p>
      <w:pPr>
        <w:pStyle w:val="TextBody"/>
        <w:jc w:val="center"/>
        <w:rPr/>
      </w:pPr>
      <w:r>
        <w:rPr>
          <w:szCs w:val="24"/>
        </w:rPr>
        <w:t>о случаях нанесения ущерба искусственным инженерным сооружения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овилихинского района г.Перм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т__________________№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БУ «БЛАГОУСТРОЙСТВО МОТОВИЛИХИНСКОГО РАЙОНА»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технического надзора______________________________________</w:t>
      </w:r>
    </w:p>
    <w:p>
      <w:pPr>
        <w:pStyle w:val="Normal"/>
        <w:spacing w:lineRule="auto" w:line="24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ЕДПИСАНИЕ</w:t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«____»_______________2009 г.             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стечении указанного срока сообщить о выполнении предпис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Заказчика:____________________________________________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(должность, Ф.И.О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исание получил представитель подрядчика:________________________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(должность, Ф.И.О.)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азчик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БУ «Благоустройство Мотовилихинского района ____________ А.И.Власов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рядчик 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3"/>
    <w:next w:val="13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lineRule="auto" w:line="240" w:before="0" w:after="0"/>
      <w:jc w:val="center"/>
      <w:outlineLvl w:val="4"/>
    </w:pPr>
    <w:rPr>
      <w:rFonts w:ascii="Romanov 12pt;Times New Roman" w:hAnsi="Romanov 12pt;Times New Roman" w:eastAsia="Times New Roman" w:cs="Times New Roman"/>
      <w:spacing w:val="-3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240" w:before="0" w:after="0"/>
      <w:ind w:firstLine="407"/>
      <w:jc w:val="both"/>
      <w:outlineLvl w:val="8"/>
    </w:pPr>
    <w:rPr>
      <w:rFonts w:ascii="Times New Roman" w:hAnsi="Times New Roman" w:eastAsia="Times New Roman" w:cs="Times New Roman"/>
      <w:b/>
      <w:color w:val="000000"/>
      <w:spacing w:val="-2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Заголовок 5 Знак"/>
    <w:basedOn w:val="Style5"/>
    <w:qFormat/>
    <w:rPr>
      <w:rFonts w:ascii="Romanov 12pt;Times New Roman" w:hAnsi="Romanov 12pt;Times New Roman" w:eastAsia="Times New Roman" w:cs="Times New Roman"/>
      <w:spacing w:val="-3"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color w:val="000000"/>
      <w:spacing w:val="-2"/>
      <w:sz w:val="24"/>
      <w:szCs w:val="20"/>
      <w:shd w:fill="FFFFFF" w:val="clear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pacing w:val="-4"/>
      <w:sz w:val="20"/>
      <w:szCs w:val="20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2">
    <w:name w:val="Схема документа Знак"/>
    <w:basedOn w:val="Style5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Дата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15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8">
    <w:name w:val="Основной шрифт"/>
    <w:qFormat/>
    <w:rPr/>
  </w:style>
  <w:style w:type="character" w:styleId="Style19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20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13"/>
    <w:qFormat/>
    <w:pPr>
      <w:ind w:firstLine="567"/>
      <w:jc w:val="both"/>
    </w:pPr>
    <w:rPr>
      <w:spacing w:val="-4"/>
    </w:rPr>
  </w:style>
  <w:style w:type="paragraph" w:styleId="Style22">
    <w:name w:val="Название объекта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311">
    <w:name w:val="аголовок 31"/>
    <w:basedOn w:val="13"/>
    <w:next w:val="13"/>
    <w:qFormat/>
    <w:pPr>
      <w:keepNext w:val="true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3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ind w:left="660" w:hanging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3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24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Маркированный список"/>
    <w:basedOn w:val="Normal"/>
    <w:qFormat/>
    <w:pPr>
      <w:numPr>
        <w:ilvl w:val="0"/>
        <w:numId w:val="13"/>
      </w:num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6">
    <w:name w:val="Нумерованный список"/>
    <w:basedOn w:val="Normal"/>
    <w:qFormat/>
    <w:pPr>
      <w:numPr>
        <w:ilvl w:val="0"/>
        <w:numId w:val="10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5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8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8">
    <w:name w:val="Раздел"/>
    <w:basedOn w:val="Normal"/>
    <w:qFormat/>
    <w:pPr>
      <w:numPr>
        <w:ilvl w:val="0"/>
        <w:numId w:val="15"/>
      </w:numPr>
      <w:spacing w:lineRule="auto" w:line="240" w:before="120" w:after="120"/>
      <w:jc w:val="center"/>
    </w:pPr>
    <w:rPr>
      <w:rFonts w:ascii="Arial Narrow" w:hAnsi="Arial Narrow" w:eastAsia="Times New Roman" w:cs="Times New Roman"/>
      <w:b/>
      <w:sz w:val="28"/>
      <w:szCs w:val="20"/>
    </w:rPr>
  </w:style>
  <w:style w:type="paragraph" w:styleId="Style29">
    <w:name w:val="Часть"/>
    <w:basedOn w:val="Normal"/>
    <w:qFormat/>
    <w:pPr>
      <w:numPr>
        <w:ilvl w:val="0"/>
        <w:numId w:val="15"/>
      </w:numPr>
      <w:spacing w:lineRule="auto" w:line="240" w:before="0" w:after="60"/>
      <w:jc w:val="center"/>
    </w:pPr>
    <w:rPr>
      <w:rFonts w:ascii="Arial" w:hAnsi="Arial" w:eastAsia="Times New Roman" w:cs="Times New Roman"/>
      <w:b/>
      <w:caps/>
      <w:sz w:val="32"/>
      <w:szCs w:val="20"/>
    </w:rPr>
  </w:style>
  <w:style w:type="paragraph" w:styleId="38">
    <w:name w:val="Раздел 3"/>
    <w:basedOn w:val="Normal"/>
    <w:qFormat/>
    <w:pPr>
      <w:numPr>
        <w:ilvl w:val="0"/>
        <w:numId w:val="11"/>
      </w:num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30">
    <w:name w:val="Условия контракта"/>
    <w:basedOn w:val="Normal"/>
    <w:qFormat/>
    <w:pPr>
      <w:spacing w:lineRule="auto" w:line="240" w:before="240" w:after="1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Instruction">
    <w:name w:val="Instruction"/>
    <w:basedOn w:val="24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paragraph" w:styleId="Style31">
    <w:name w:val="Тендерные данные"/>
    <w:basedOn w:val="Normal"/>
    <w:qFormat/>
    <w:pPr>
      <w:tabs>
        <w:tab w:val="clear" w:pos="708"/>
        <w:tab w:val="left" w:pos="1985" w:leader="none"/>
      </w:tabs>
      <w:spacing w:lineRule="auto" w:line="240" w:before="120" w:after="6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3"/>
      <w:szCs w:val="23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lineRule="auto" w:line="240" w:before="0" w:after="60"/>
      <w:ind w:left="720" w:hanging="482"/>
      <w:jc w:val="both"/>
    </w:pPr>
    <w:rPr>
      <w:rFonts w:ascii="Times New Roman" w:hAnsi="Times New Roman" w:eastAsia="Times New Roman" w:cs="Times New Roman"/>
      <w:smallCaps/>
      <w:sz w:val="24"/>
      <w:szCs w:val="24"/>
      <w:lang w:val="en-US" w:eastAsia="en-US"/>
    </w:rPr>
  </w:style>
  <w:style w:type="paragraph" w:styleId="Style32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5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eastAsia="Times New Roman" w:cs="Times New Roman"/>
      <w:b/>
      <w:smallCaps/>
      <w:spacing w:val="-2"/>
      <w:sz w:val="24"/>
      <w:szCs w:val="20"/>
    </w:rPr>
  </w:style>
  <w:style w:type="paragraph" w:styleId="Style36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8">
    <w:name w:val="текст таблицы"/>
    <w:basedOn w:val="Normal"/>
    <w:qFormat/>
    <w:pPr>
      <w:spacing w:lineRule="auto" w:line="240" w:before="120" w:after="0"/>
      <w:ind w:right="-10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9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39">
    <w:name w:val="Стиль3"/>
    <w:basedOn w:val="23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4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2">
    <w:name w:val="Основной текст 31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lineRule="auto" w:line="240" w:before="280" w:after="280"/>
      <w:ind w:firstLine="10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28">
    <w:name w:val="Стиль2"/>
    <w:basedOn w:val="27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10">
    <w:name w:val="Стиль3 Знак"/>
    <w:basedOn w:val="23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511">
    <w:name w:val="Заголовок 51"/>
    <w:basedOn w:val="13"/>
    <w:next w:val="13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Cs w:val="20"/>
    </w:rPr>
  </w:style>
  <w:style w:type="paragraph" w:styleId="Xl22">
    <w:name w:val="xl2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15">
    <w:name w:val="Верхний колонтитул1"/>
    <w:basedOn w:val="13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6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0">
    <w:name w:val="xl16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98">
    <w:name w:val="xl19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0">
    <w:name w:val="xl20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Style4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4:43:00Z</dcterms:created>
  <dc:creator>131811</dc:creator>
  <dc:description/>
  <cp:keywords/>
  <dc:language>en-US</dc:language>
  <cp:lastModifiedBy>131811</cp:lastModifiedBy>
  <cp:lastPrinted>2010-12-15T13:24:00Z</cp:lastPrinted>
  <dcterms:modified xsi:type="dcterms:W3CDTF">2010-12-17T04:43:00Z</dcterms:modified>
  <cp:revision>2</cp:revision>
  <dc:subject/>
  <dc:title/>
</cp:coreProperties>
</file>