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720" w:firstLine="720"/>
        <w:jc w:val="center"/>
        <w:rPr/>
      </w:pPr>
      <w:r>
        <w:rPr>
          <w:b/>
          <w:szCs w:val="24"/>
        </w:rPr>
        <w:t xml:space="preserve">ИЗВЕЩЕНИЕ № 264 от «17» дека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изделий медицинского назначения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 МУЗ «Клиническая медико-санитарная часть №1»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9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44-17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изделий медицинского назначения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делия медицинского назначения.  Товар должен быть поставлен в соответствии с техническим заданием (приложение №1).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овара указано в техническом задании (приложение №1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77, г.Пермь, ул.Б.Гагарина,68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товара производиться </w:t>
            </w:r>
            <w:r>
              <w:rPr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sz w:val="22"/>
                <w:szCs w:val="22"/>
              </w:rPr>
              <w:t>Муниципального контракта по 30.06.2011г. Товар поставляется партиями,  по предварительной заявке заказчика по телефону,  возможность экстренной доставки товара в течение 24 часов с момента подачи заявки. Время поставки – не позднее 15 часов местного времени.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8 000 руб. 00 коп.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 «29»  декабря 2010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.00 до 17.00 в рабочие дни, перерыв на обе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13.00 до 14.00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2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sz w:val="22"/>
                <w:szCs w:val="22"/>
              </w:rPr>
              <w:t>своего расчетного счета на расчетный счет Поставщика в течение 20 (Двадцати) банковских дней после оценки внутренней комиссией ЛПУ соответствия поставленного товара спецификации (приложение №1 к проекту МК), при условии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я:  1. Техническое задани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4:12:00Z</dcterms:created>
  <dc:creator>-</dc:creator>
  <dc:description/>
  <cp:keywords/>
  <dc:language>en-US</dc:language>
  <cp:lastModifiedBy>Admin</cp:lastModifiedBy>
  <cp:lastPrinted>2010-12-17T09:06:00Z</cp:lastPrinted>
  <dcterms:modified xsi:type="dcterms:W3CDTF">2010-12-17T08:03:00Z</dcterms:modified>
  <cp:revision>22</cp:revision>
  <dc:subject/>
  <dc:title/>
</cp:coreProperties>
</file>