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7» декабря 2010 года № 122-17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ОМС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(Приложение №1 к извещению)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31.03.2011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566,00 (Триста пятьдесят девять тысяч пятьсот шестьдесят шесть) рубл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4»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с понедельника по пятницу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восемнадцать дней со дня подписания указанного протокол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5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12-16T12:14:00Z</dcterms:modified>
  <cp:revision>14</cp:revision>
  <dc:subject/>
  <dc:title>ИЗВЕЩЕНИЕ № __ от «___» __________ 200 _ года</dc:title>
</cp:coreProperties>
</file>