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7» декабря 2010 года № 123-17/12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на оказание информационных услуг 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с использованием установленного экземпляра 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систем семейства «КонсультантПлюс» 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для МУЗ «Городская поликлиника № 12»</w:t>
      </w:r>
    </w:p>
    <w:p>
      <w:pPr>
        <w:pStyle w:val="TextBody"/>
        <w:jc w:val="center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796"/>
      </w:tblGrid>
      <w:tr>
        <w:trPr/>
        <w:tc>
          <w:tcPr>
            <w:tcW w:w="464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579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МУЗ «Городская поликлиника № 12»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113, г. Пермь, ул. Липатова, 19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ый телефон 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82-76-54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 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лакова Ксения Валерьевна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финансирования заказа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МС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, характеристики, количество оказываемых услуг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истем – 1 шт., подробные характеристики оказываемых услуг указаны в техническом задании (Приложение № 1 к настоящему извещению)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оказания услуг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 ул. Липатова, 19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оказания услуг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момента подписания муниципального контракта по 31.12.2011 года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включенных (невключенных) в цену услуг расходах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у должны быть включены все расходы, связанные с исполнением муниципального контракта, в том числе расходы на страхование, уплату таможенных пошлин, налогов, сборов и других обязательных платежей, на перевозку и доставку, гарантийное обслуживание.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цена контракта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 000,00 (Двести шестнадцать тысяч рублей 00 копеек)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 ул. Липатова, 19, каб. 514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 дата и время окончания срока подачи котировочных заявок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20 декабря 2010г. по  «24» декабря 2010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9.00 до 17.30 в рабочие дни.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особ подачи котировочной заявки 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ранее чем через семь дней со дня размещения на официальном сайт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www.gorodperm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токола рассмотрения и оценки котировочных заявок и не позднее чем через восемнадцать дней со дня подписания указанного протокола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и условия оплаты оказания услуг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оплаты – безналичная. Оплата производится путем перечисления Заказчиком денежных средств на расчетный счет Исполнителя ежемесячно на основании счета Исполнителя в течение 20 банковских дней со дня подписания сторонами акта оказанных услуг и предоставления счета-фактуры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е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е № 1 – Техническое зада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е № 2 – Котировочная заяв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е № 3 – Проект муниципального контрак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701"/>
        <w:rPr/>
      </w:pPr>
      <w:r>
        <w:rPr>
          <w:sz w:val="22"/>
          <w:szCs w:val="22"/>
        </w:rPr>
        <w:t>Главный врач</w:t>
        <w:tab/>
        <w:tab/>
        <w:tab/>
        <w:tab/>
        <w:tab/>
        <w:tab/>
        <w:tab/>
        <w:t>П.В. Штэфан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04:18:00Z</dcterms:created>
  <dc:creator>СОК</dc:creator>
  <dc:description/>
  <cp:keywords/>
  <dc:language>en-US</dc:language>
  <cp:lastModifiedBy>kab512n3</cp:lastModifiedBy>
  <cp:lastPrinted>2009-07-13T17:20:00Z</cp:lastPrinted>
  <dcterms:modified xsi:type="dcterms:W3CDTF">2010-12-16T12:05:00Z</dcterms:modified>
  <cp:revision>6</cp:revision>
  <dc:subject/>
  <dc:title>ИЗВЕЩЕНИЕ № __ от «___» __________ 200 _ года</dc:title>
</cp:coreProperties>
</file>