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10 года  № 123-17/1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Оказание информационных услуг справочно-правовой системы КонсультантПлюс.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45"/>
        <w:gridCol w:w="6766"/>
        <w:gridCol w:w="118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Российское законодательство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основополагающие нормативные и иные правовые акты, затрагивающие интересы большинства граждан и организаций, осуществляющих различные виды предпринимательской деятельности: все кодексы РФ; все федеральные конституционные законы РФ; 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 акты официального разъяснения действующих норм общего значения. Максимально полно представлены: основы конституционного строя, основы государственного управления, гражданское право, семья, жилище, труд и занятость населения, социальное обеспечение и социальное страхование, бюджетная система, налоги и сборы, бухгалтерский учет и финансовая отчетность, информация и информатизация, правосуди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ермский край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ормативные правовые акты и иные документы органов государственной власти Пермского кра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Медицина Фармацевтика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ормативные документы, регламентирующие сферу медицинской и фармацевтической деятельности, а также аудиторские консультации и комментарии, разъясняющие специфические аспекты работы медицинских и фармацевтических учреждений и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Вопросы-ответы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консультации 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. Источник информации: официальные письма Минфина РФ, ФНС РФ, У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налогам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т практические пособия по налогам и взносам: по НДС, налогу на прибыль, НДФЛ, УСН, ЕНВД, налогу на имущество организаций, страховым взносам на обязательное социальное страхование, взносам на страхование от несчастных случаев на производстве и профзаболеваний. Практические пособия по годовой бухгалтерской отчетности: коммерческих и некоммерческих организаций, а также по промежуточной бухгалтерской отчетности. Практическое пособие по налоговым проверкам (камеральным и выездным). Энциклопедии спорных ситуаций по НДС, налогу на прибыль, по НДФЛ и взносам во внебюджетные фонды, по части первой Налогового кодекса РФ. В каждом практическом пособии по налогам и взносам детально рассмотрен порядок их исчисления и уплаты. Приведены пошаговые инструкции, как действовать в той или иной ситуации, числовые примеры с расчетом налога и бухгалтерскими проводками, а также образцы заполнения деклараций и первичных докумен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сделкам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одержится  информацию по различным сделкам: договорам, сделкам, связанным с обеспечением и прекращением обязательств, операциям по формированию уставного капитала, распределению чистой прибыли и др. По каждой сделке  приведена общая правовая информация; сведения для каждой стороны сделки содержатся в отдельном документе; для каждой стороны представлен перечень конкретных операций; по каждой операции рассмотрен порядок налогообложения в зависимости от применяемого режима; рассмотрен бухгалтерский учет и приведена таблица проводок; представлен перечень ситуаций из практики, рассмотренных на конкретных числовых примерах; даны комментарии к условиям сделки, которые могут повлиять на налогообложение и бухгалтерский учет; приведены типовые формы догово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кадровым вопросам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т информацию по вопросам взаимоотношений работодателя и работника: начиная с оформления приема на работу и заканчивая оформлением расторжения трудового договора. Включает  пошаговые инструкции, практические примеры, рекомендации по сложным ситуациям, а также все необходимые формы документов и образцы их заполнения с конкретными формулировка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Бухгалтерская пресса и книги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Судебная практика для бухгалтера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ы документы органов судебной власти по тематике налогообложения, бухгалтерского учета, кадрового делопроизво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бюджетному учету и налогам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практических пособия: по бюджетному учету; по НДФЛ;  по страховым взносам на обязательное социальное страхование; по размещению госзаказа. 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. Практические пособия по НДФЛ и по страховым взносам на обязательное социальное страхование содержат конкретные рекомендации по расчету и уплате налогов и взносов бюджетными учреждениями. В практическом пособии по размещению госзаказа представлена информация о различных способах размещения заказов на поставку товаров (работ, услуг) для государственных и муниципальных нужд, а также об ответственности за нарушения в этой сфере. Выделены особенности каждого способа размещения заказов, приведены этапы проведения и их сроки. Пособие содержит практические примеры, основные требования и ограничения по всем способам размещения заказов, а также образцы форм документов, которые оформляются при размещении государственных (муниципальных) заказ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Вопросы-ответы (бюджетные организации)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 Источник информации: официальные письма Минфина РФ, 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Корреспонденция счетов (бюджетные организации)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ключает схемы корреспонденции счетов по финансово-хозяйственным операциям бюджетных учреждений и информацию о возникающих по ним налоговых последствиях. Каждая схема содержит подробное описание конкретной операции, нормативное обоснование бюджетного учета и налогообложения, таблицу проводок, в которой также указаны первичные учетные документы, на основании которых произведены соответствующие бухгалтерские запис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ресса и книги (бюджетные организации)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центр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ский состав с возможностью организации обучения: сотрудников справочно-правовой системе  на базе предприятия и в учебном центре; семинаров – тренингов по темам налогообложения и бухгалтерского уч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рассылка изменений законодательств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ылка изменений законодательства по электронной почте не менее двух раз в 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18:00Z</dcterms:created>
  <dc:creator>Слаутина</dc:creator>
  <dc:description/>
  <cp:keywords/>
  <dc:language>en-US</dc:language>
  <cp:lastModifiedBy>kab512n3</cp:lastModifiedBy>
  <cp:lastPrinted>2010-11-24T17:15:00Z</cp:lastPrinted>
  <dcterms:modified xsi:type="dcterms:W3CDTF">2010-12-16T12:06:00Z</dcterms:modified>
  <cp:revision>5</cp:revision>
  <dc:subject/>
  <dc:title>Техническое задание</dc:title>
</cp:coreProperties>
</file>