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7-10 от 17.12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оказание охранных услуг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 656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иклиника №2, 614107, Пермский край, г. Пермь, ул. Крупской, 57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илиал поликлиники №2, 614107, Пермский край, г. Пермь, ул. Юрша,9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1 г. по 31.03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7» декабря 2010_г. по «23» дека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3 декабря  2010 года до 16:45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6:45 часов местного времени 23 декабря 2010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момента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К муниципальному контракту предоставить копию действующей лицензии или иной, определённый законом, разрешительный документ на осуществление охранной деятельности, выданный в порядке, установленном законодательством Российской Федерации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документации - Пилина Татьяна Владимиро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опер3</cp:lastModifiedBy>
  <cp:lastPrinted>2010-11-22T09:07:00Z</cp:lastPrinted>
  <dcterms:modified xsi:type="dcterms:W3CDTF">2010-12-17T10:04:00Z</dcterms:modified>
  <cp:revision>58</cp:revision>
  <dc:subject/>
  <dc:title>Котировка</dc:title>
</cp:coreProperties>
</file>