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24 от «17» дека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ородская больница № 21»  Кировского района 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моторная UNIDRIVE ECO Karl Storz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 расход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04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сорок  тысяч четыреста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9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0-12-17T10:19:00Z</cp:lastPrinted>
  <dcterms:modified xsi:type="dcterms:W3CDTF">2010-12-17T05:21:00Z</dcterms:modified>
  <cp:revision>106</cp:revision>
  <dc:subject/>
  <dc:title>ИЗВЕЩЕНИЕ  № 12/11/09 от «23» ноября 2009 г</dc:title>
</cp:coreProperties>
</file>