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01"/>
        <w:gridCol w:w="4887"/>
        <w:gridCol w:w="4585"/>
        <w:gridCol w:w="92"/>
        <w:gridCol w:w="3619"/>
        <w:gridCol w:w="236"/>
        <w:gridCol w:w="3"/>
      </w:tblGrid>
      <w:tr>
        <w:trPr>
          <w:trHeight w:val="255" w:hRule="atLeast"/>
        </w:trPr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  № 124 от 17.12.2010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3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Техническое задание </w:t>
            </w:r>
          </w:p>
        </w:tc>
        <w:tc>
          <w:tcPr>
            <w:tcW w:w="38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товар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уемые параметры и условия к товару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агаемые параметры и условия к това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указать)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моторная  UNIDRIVE ECO Karl Storz® или эквивалент 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комплект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управления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оды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ее напряжение переменного тока, В 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40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, Гц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/60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Ш*В*Г), мм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*164*263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кг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ых выходов - два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 ирригационная помпа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охранения последних установленных значен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функций при помощи клавиш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лавного регулирования диапозона скорости вращения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варительной установки максимальной скорости вращения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548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ания постоянно высокой мощности двигателя по всему диапозону скорости вращения </w:t>
            </w:r>
          </w:p>
        </w:tc>
        <w:tc>
          <w:tcPr>
            <w:tcW w:w="46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8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ыполнения прибором шести функций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шейверная система для хирургии околоносовых пазух и переднего основания черепа</w:t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конечники INTRA для бора</w:t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синус-бор</w:t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икропилы</w:t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4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интраназальная дрель по STAMMBERGER-SACHSE</w:t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дерматомы</w:t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ность поставки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UNIDRIVE ECO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кабель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ль двухклавишная, двухступенчатая с пропорциональной функцие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силиконовых трубок для промывания, стерилизуемых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липс, для использования с набором трубок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10г.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и на оборудование с момента ввода в эксплуатацию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5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гарантийное обслуживание поставляемого оборудования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5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по эксплуатации на русском языке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8:26:00Z</dcterms:created>
  <dc:creator>Admin</dc:creator>
  <dc:description/>
  <dc:language>en-US</dc:language>
  <cp:lastModifiedBy>kvi</cp:lastModifiedBy>
  <cp:lastPrinted>2010-12-17T10:21:00Z</cp:lastPrinted>
  <dcterms:modified xsi:type="dcterms:W3CDTF">2010-12-17T05:23:00Z</dcterms:modified>
  <cp:revision>7</cp:revision>
  <dc:subject/>
  <dc:title>340400,00 руб 20 дней</dc:title>
</cp:coreProperties>
</file>