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31 от «17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sz w:val="24"/>
        </w:rPr>
        <w:t>на закупку гинекологического зеркала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0"/>
                <w:szCs w:val="20"/>
              </w:rPr>
              <w:t>Зеркало гинекологическое  по Куско № 2 одноразового пользования.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 шту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д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85000,00 </w:t>
            </w:r>
            <w:r>
              <w:rPr>
                <w:rFonts w:cs="Times New Roman" w:ascii="Times New Roman" w:hAnsi="Times New Roman"/>
              </w:rPr>
              <w:t>(Двести  восемьдесят п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29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kvi</cp:lastModifiedBy>
  <cp:lastPrinted>2010-12-17T11:13:00Z</cp:lastPrinted>
  <dcterms:modified xsi:type="dcterms:W3CDTF">2010-12-17T06:13:00Z</dcterms:modified>
  <cp:revision>97</cp:revision>
  <dc:subject/>
  <dc:title>ЗАПРОС КОТИРОВОЧНОЙ ЦЕНЫ</dc:title>
</cp:coreProperties>
</file>