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051"/>
        <w:gridCol w:w="3363"/>
      </w:tblGrid>
      <w:tr>
        <w:trPr>
          <w:trHeight w:val="1380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firstLine="56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к документации по котировке</w:t>
            </w:r>
          </w:p>
          <w:p>
            <w:pPr>
              <w:pStyle w:val="Normal"/>
              <w:ind w:firstLine="567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Heading2"/>
              <w:tabs>
                <w:tab w:val="clear" w:pos="510"/>
              </w:tabs>
              <w:ind w:right="849" w:hanging="0"/>
              <w:jc w:val="center"/>
              <w:rPr/>
            </w:pPr>
            <w:r>
              <w:rPr>
                <w:sz w:val="24"/>
                <w:szCs w:val="24"/>
              </w:rPr>
              <w:t>Техническое задание на выполнение работ и оказание услуг по текущему ремонту общего имущества собственников помещений многоквартирных дом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кущий ремонт общего имущества дома                  (1-2 этажные без благоустройства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плану текущего ремонта с учетом результатов техосмотров зданий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ы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анение местных деформаций - заделка и расшивка швов, трещин, усиление и пр. Ремонт гидроизоляции фундаментов. Ремонт целостности фундамента. Устройство и ремонт вентиляционных продухов. Ремонт отмостки. Восстановление и ремонт приямков и входов в подвалы. Ремонт и восстановление придомового дренажа до первого колодца. Ремонт и восстановление опорных стенок фундамента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 и фасады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делка трещин, расшивка швов, перекладка отдельных участков кирпичных стен. Герметизация стыков (швов) элементов полносборных зданий, заделка выбоин и трещин на поверхности блоков и панелей. Утепление промерзающих участков стен. Замена и восстановление покрытий, выступающих частей по фасаду. Ремонт архитектурных элементов. Замена сливов на оконных проемах и выступающих архитектурных элементах здания. Восстановление простенков, проемов, перемычек, карнизов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еменное крепление перекрытий. Частичная замена или усиление отдельных элементов деревянных перекрытий. Восстановление стяжки и засыпки на чердаке. Заделка швов в стыках сборных ж/б перекрытий (за исключением квартир). Заделка выбоин и трещин в конструкциях. Утепление верхних полок и стальных балок на чердаке. Окраска балок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6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на и усиление деревянной стропильной системы (стропильные ноги, стойки, подкосы, коньковые прогоны, лежни.мауэрлаты, кобылки, обрешетки). Антисептирование и антиперирование деревянных конструкций стропильной системы. Устранение неисправностей стальных, асбоцементных и др. кровель, включая все элементы примыкания к конструкциям, покрытия парапетов, колпаки и зонты над трубами. Замена водосточных труб, колен, воронок, отметов, ухватов. Замена или ремонт внутреннего водостока. полная осмолка рулонной кровли с частичной заменой отдельных участков. Устройство и восстановление защитно-отделочного слоя рулонных и безрулонных кровель. Замена и ремонт парапетных решеток, пожарных лестниц, стремянок, гильз, ограждений, анкеров, устройствоь заземления здания. Восстановление и устройство новых переходов на чердак через трубы отопления и водоснабжения, вентиляционных коробов. Восстановление и ремонт коньковых и карнизных вентиляционных продухов.Восстановление гидро- и пароизоляционного слоя. Ремонт слуховых окон и выходов на крыши. Установка запирающих устройств на выходы.  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онные и дверные заполнения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, восстановление отдельных элементов, частичная замена оконных и дверных заполнений, в том числе стекольные работы. Смена оконных и дверных приборов. Установка запирающих устройст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6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квартирные перегородк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иление, смена отдельных участков деревянных перегородок. Заделка трещин плитных перегородок, перекладка отдельных участков. Восстановление обшивки стен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чные марши, балконы, крыльца, зонты-козырьки над входами в подъезды, балконами, лоджиями верхних этажей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елка выбоин, трещин в ступенях и площадках. Замена отдельных ступеней, проступей, подступенков. Замена, ремонт металлических перил, тоже элементов деревянных лестниц. Заделка выбоин, трещин, сколов в бетонных, железобетонных балконных плитах, крылец и зонтов. Восстановление гидроизоляционного слоя в сопряжении плит, крылец, зонтов. Замена балконных решеток. Устройство или замена отдельных элементов крылец. Восстановление или устройство зонтов над входами в подъезды, подвалы и над балконами верхних этажей (при условии, что данные зонты запланированы проектом дома). Устройство металлических дверей на технические помещения. Установка запирающих устройст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ы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отдельных участков покрытия полов. Замена (устройство) гидроизоляции полов в отдельных санитарных узлах с полной заменой покрытия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отделка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сстановление штукатурного слоя стен и потолков. Восстановление облицовки стен и полов из штучного или рулонного материала (керамической плиткой, плиткой ПХВ, линолеум т.п.) отдельными местами. Восстановление лепных украшений и розеток. Все виды штукатурно-малярных работ. Окраска почтовых абонентских шкафов и ящиков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центрального отопления жилого дома (узлы, магистрали, в том числе транзитные, стояки, в том числе участок трубы от стояка до отопительного прибора, запорно-регулирующая арматура на узле, стояке, разводке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трубопроводов (стояков и ответвлений от них), запорной и регулировочной арматуры. Установка (при необходимости) воздушных кранов. Утепление труб, приборов, общедомовых расширительных баков. Замена отдельных электромоторов или насосов малой мощности. замена разрушенной тепловой изоляции. Ремонт или замена неисправных приборов учета и регулирования. Гидравлические испытания, промывка систем, в том числе бойлера отопления, ГВС, промывка отопительных приборов (по стояку) и в целом системы (при выявлении неисправностей, относящихся к текущему ремонту, при проведении планового осмотра или обслуживания). Замена отопительных приборов в подъездах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горячего и холодного водоснабжения, включая насосные установки в жилых домах (водомерные узлы, стояки, отключающие устройства, в том числе и на ответвлениях от стояка), водоотведение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трубопроводов холодного и горячего водоснабжения (стояков и ответвлений от них), запорной  арматуры на стояках и горизонтальной разводке (первого от стояка отключающего устройства - вентиля, крана и т.п.). Устранение течи, утепление трубопроводов общего назначения, восстановление разрушенной изоляции. Ремонт, замена, проверка коллективных приборов учета. Утепление и замена арматуры водонапорных и расширительных баков на чердаке. Ремонт и замена пожарных кранов и внутридомового пожарного трубопровода. Гидравлические испытания трубопроводов. Ремонт и замена насосов и электромоторов. Ремонт и замена отдельных участков трубопроводов канализации , фасонных частей на трубах общего назначения. Ликвидация засоров в трубопроводах общего назначения. Прочистка канализационного выпуска и дренажа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яя система электроснабжения и электротехнические устройства (за исключением внутриквартирных устройств и приборов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на неисправных участков электрической сети в здании , исключая электрические сети в жилых квартирах, в том числе вводы в квартиры. Замена вышедших из строя электроустановочных изделий (розетки, выключатели и т.п.) в местах общего пользования зданий. Замена светильников в местах общего пользования зданий. Ремонт вводно-распределительных устройств, щитов. Ремонт и замена электродвигателей и отдельных узлов электроустановок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вентиляци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отдельных участков и устранение неплотностей вентиляционных коробов, шахт, камер, воздуховодов. Ремонт, замена и окраска дефлекторов, оголовков труб. Устранение завало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и восстановление разрушенных участков тротуаров, прое3дов, дорожек, ограждений и оборудования спортивных, хозяйственных площадок и площадок для отдыха. Ремонт и восстановление ограждения, навесов для контейнеров-мусоросборников. Ремонт и замена скамеек на придомовой территории, установка урн, вазонов.   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газоснабжен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поврежденных газопроводов, в том числе фасадных, неисправной запорно-регулирующей арматуры, анкеров, изношенных прокладок, болтов. Ремонт и замена шкафов для хранения баллонов. Покраска газопроводов, арматуры и иных элементов. Ремонт, замена неисправных приборов учета и регулирования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общего имущества дома                    (1-2 этажные с благоустройством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плану текущего ремонта с учетом результатов техосмотров зданий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ы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анение местных деформаций - заделка и расшивка швов, трещин, усиление и пр. Ремонт гидроизоляции фундаментов. Ремонт целостности фундамента. Устройство и ремонт вентиляционных продухов. Ремонт отмостки. Восстановление и ремонт приямков и входов в подвалы. Ремонт и восстановление придомового дренажа до первого колодца. Ремонт и восстановление опорных стенок фундамента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 и фасады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делка трещин, расшивка швов, перекладка отдельных участков кирпичных стен. Герметизация стыков (швов) элементов полносборных зданий, заделка выбоин и трещин на поверхности блоков и панелей. Утепление промерзающих участков стен. Замена и восстановление покрытий, выступающих частей по фасаду. Ремонт архитектурных элементов. Замена сливов на оконных проемах и выступающих архитектурных элементах здания. Восстановление простенков, проемов, перемычек, карнизов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еменное крепление перекрытий. Частичная замена или усиление отдельных элементов деревянных перекрытий. Восстановление стяжки и засыпки на чердаке. Заделка швов в стыках сборных ж/б перекрытий (за исключением квартир). Заделка выбоин и трещин в конструкциях. Утепление верхних полок и стальных балок на чердаке. Окраска балок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на и усиление деревянной стропильной системы (стропильные ноги, стойки, подкосы, коньковые прогоны, лежни.мауэрлаты, кобылки, обрешетки). Антисептирование и антиперирование деревянных конструкций стропильной системы. Устранение неисправностей стальных, асбоцементных и др. кровель, включая все элементы примыкания к конструкциям, покрытия парапетов, колпаки и зонты над трубами. Замена водосточных труб, колен, воронок, отметов, ухватов. Замена или ремонт внутреннего водостока. полная осмолка рулонной кровли с частичной заменой отдельных участков. Устройство и восстановление защитно-отделочного слоя рулонных и безрулонных кровель. Замена и ремонт парапетных решеток, пожарных лестниц, стремянок, гильз, ограждений, анкеров, устройствоь заземления здания. Восстановление и устройство новых переходов на чердак через трубы отопления и водоснабжения, вентиляционных коробов. Восстановление и ремонт коньковых и карнизных вентиляционных продухов.Восстановление гидро- и пароизоляционного слоя. Ремонт слуховых окон и выходов на крыши. Установка запирающих устройств на выходы.  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онные и дверные заполнения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, восстановление отдельных элементов, частичная замена оконных и дверных заполнений, в том числе стекольные работы. Смена оконных и дверных приборов. Установка запирающих устройст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6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квартирные перегородк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иление, смена отдельных участков деревянных перегородок. Заделка трещин плитных перегородок, перекладка отдельных участков. Восстановление обшивки стен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чные марши, балконы, крыльца, зонты-козырьки над входами в подъезды, балконами, лоджиями верхних этажей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елка выбоин, трещин в ступенях и площадках. Замена отдельных ступеней, проступей, подступенков. Замена, ремонт металлических перил, тоже элементов деревянных лестниц. Заделка выбоин, трещин, сколов в бетонных, железобетонных балконных плитах, крылец и зонтов. Восстановление гидроизоляционного слоя в сопряжении плит, крылец, зонтов. Замена балконных решеток. Устройство или замена отдельных элементов крылец. Восстановление или устройство зонтов над входами в подъезды, подвалы и над балконами верхних этажей (при условии, что данные зонты запланированы проектом дома). Устройство металлических дверей на технические помещения. Установка запирающих устройст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ы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отдельных участков покрытия полов. Замена (устройство) гидроизоляции полов в отдельных санитарных узлах с полной заменой покрытия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отделка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сстановление штукатурного слоя стен и потолков. Восстановление облицовки стен и полов из штучного или рулонного материала (керамической плиткой, плиткой ПХВ, линолеум т.п.) отдельными местами. Восстановление лепных украшений и розеток. Все виды штукатурно-малярных работ. Окраска почтовых абонентских шкафов и ящиков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центрального отопления жилого дома (узлы, магистрали, в том числе транзитные, стояки, в том числе участок трубы от стояка до отопительного прибора, запорно-регулирующая арматура на узле, стояке, разводке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трубопроводов (стояков и ответвлений от них), запорной и регулировочной арматуры. Установка (при необходимости) воздушных кранов. Утепление труб, приборов, общедомовых расширительных баков. Замена отдельных электромоторов или насосов малой мощности. замена разрушенной тепловой изоляции. Ремонт или замена неисправных приборов учета и регулирования. Гидравлические испытания, промывка систем, в том числе бойлера отопления, ГВС, промывка отопительных приборов (по стояку) и в целом системы (при выявлении неисправностей, относящихся к текущему ремонту, при проведении планового осмотра или обслуживания). Замена отопительных приборов в подъездах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горячего и холодного водоснабжения, включая насосные установки в жилых домах (водомерные узлы, стояки, отключающие устройства, в том числе и на ответвлениях от стояка), водоотведение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трубопроводов холодного и горячего водоснабжения (стояков и ответвлений от них), запорной  арматуры на стояках и горизонтальной разводке (первого от стояка отключающего устройства - вентиля, крана и т.п.). Устранение течи, утепление трубопроводов общего назначения, восстановление разрушенной изоляции. Ремонт, замена, проверка коллективных приборов учета. Утепление и замена арматуры водонапорных и расширительных баков на чердаке. Ремонт и замена пожарных кранов и внутридомового пожарного трубопровода. Гидравлические испытания трубопроводов. Ремонт и замена насосов и электромоторов. Ремонт и замена отдельных участков трубопроводов канализации , фасонных частей на трубах общего назначения. Ликвидация засоров в трубопроводах общего назначения. Прочистка канализационного выпуска и дренажа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яя система электроснабжения и электротехнические устройства (за исключением внутриквартирных устройств и приборов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на неисправных участков электрической сети в здании , исключая электрические сети в жилых квартирах, в том числе вводы в квартиры. Замена вышедших из строя электроустановочных изделий (розетки, выключатели и т.п.) в местах общего пользования зданий. Замена светильников в местах общего пользования зданий. Ремонт вводно-распределительных устройств, щитов. Ремонт и замена электродвигателей и отдельных узлов электроустановок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вентиляци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отдельных участков и устранение неплотностей вентиляционных коробов, шахт, камер, воздуховодов. Ремонт, замена и окраска дефлекторов, оголовков труб. Устранение завало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и восстановление разрушенных участков тротуаров, прое3дов, дорожек, ограждений и оборудования спортивных, хозяйственных площадок и площадок для отдыха. Ремонт и восстановление ограждения, навесов для контейнеров-мусоросборников. Ремонт и замена скамеек на придомовой территории, установка урн, вазонов.   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газоснабжен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поврежденных газопроводов, в том числе фасадных, неисправной запорно-регулирующей арматуры, анкеров, изношенных прокладок, болтов. Ремонт и замена шкафов для хранения баллонов. Покраска газопроводов, арматуры и иных элементов. Ремонт, замена неисправных приборов учета и регулирования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кущий ремонт общего имущества дома                   (3-5 этажные без мусоропровода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плану текущего ремонта с учетом результатов техосмотров зданий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ы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анение местных деформаций - заделка и расшивка швов, трещин, усиление и пр. Ремонт гидроизоляции фундаментов. Ремонт целостности фундамента. Устройство и ремонт вентиляционных продухов. Ремонт отмостки. Восстановление и ремонт приямков и входов в подвалы. Ремонт и восстановление придомового дренажа до первого колодца. Ремонт и восстановление опорных стенок фундамента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 и фасады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делка трещин, расшивка швов, перекладка отдельных участков кирпичных стен. Герметизация стыков (швов) элементов полносборных зданий, заделка выбоин и трещин на поверхности блоков и панелей. Утепление промерзающих участков стен. Замена и восстановление покрытий, выступающих частей по фасаду. Ремонт архитектурных элементов. Замена сливов на оконных проемах и выступающих архитектурных элементах здания. Восстановление простенков, проемов, перемычек, карнизов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еменное крепление перекрытий. Частичная замена или усиление отдельных элементов деревянных перекрытий. Восстановление стяжки и засыпки на чердаке. Заделка швов в стыках сборных ж/б перекрытий (за исключением квартир). Заделка выбоин и трещин в конструкциях. Утепление верхних полок и стальных балок на чердаке. Окраска балок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на и усиление деревянной стропильной системы (стропильные ноги, стойки, подкосы, коньковые прогоны, лежни.мауэрлаты, кобылки, обрешетки). Антисептирование и антиперирование деревянных конструкций стропильной системы. Устранение неисправностей стальных, асбоцементных и др. кровель, включая все элементы примыкания к конструкциям, покрытия парапетов, колпаки и зонты над трубами. Замена водосточных труб, колен, воронок, отметов, ухватов. Замена или ремонт внутреннего водостока. полная осмолка рулонной кровли с частичной заменой отдельных участков. Устройство и восстановление защитно-отделочного слоя рулонных и безрулонных кровель. Замена и ремонт парапетных решеток, пожарных лестниц, стремянок, гильз, ограждений, анкеров, устройствоь заземления здания. Восстановление и устройство новых переходов на чердак через трубы отопления и водоснабжения, вентиляционных коробов. Восстановление и ремонт коньковых и карнизных вентиляционных продухов.Восстановление гидро- и пароизоляционного слоя. Ремонт слуховых окон и выходов на крыши. Установка запирающих устройств на выходы.  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онные и дверные заполнения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, восстановление отдельных элементов, частичная замена оконных и дверных заполнений, в том числе стекольные работы. Смена оконных и дверных приборов. Установка запирающих устройст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6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квартирные перегородк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иление, смена отдельных участков деревянных перегородок. Заделка трещин плитных перегородок, перекладка отдельных участков. Восстановление обшивки стен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чные марши, балконы, крыльца, зонты-козырьки над входами в подъезды, балконами, лоджиями верхних этажей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елка выбоин, трещин в ступенях и площадках. Замена отдельных ступеней, проступей, подступенков. Замена, ремонт металлических перил, тоже элементов деревянных лестниц. Заделка выбоин, трещин, сколов в бетонных, железобетонных балконных плитах, крылец и зонтов. Восстановление гидроизоляционного слоя в сопряжении плит, крылец, зонтов. Замена балконных решеток. Устройство или замена отдельных элементов крылец. Восстановление или устройство зонтов над входами в подъезды, подвалы и над балконами верхних этажей (при условии, что данные зонты запланированы проектом дома). Устройство металлических дверей на технические помещения. Установка запирающих устройст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ы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отдельных участков покрытия полов. Замена (устройство) гидроизоляции полов в отдельных санитарных узлах с полной заменой покрытия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отделка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сстановление штукатурного слоя стен и потолков. Восстановление облицовки стен и полов из штучного или рулонного материала (керамической плиткой, плиткой ПХВ, линолеум т.п.) отдельными местами. Восстановление лепных украшений и розеток. Все виды штукатурно-малярных работ. Окраска почтовых абонентских шкафов и ящиков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центрального отопления жилого дома (узлы, магистрали, в том числе транзитные, стояки, в том числе участок трубы от стояка до отопительного прибора, запорно-регулирующая арматура на узле, стояке, разводке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трубопроводов (стояков и ответвлений от них), запорной и регулировочной арматуры. Установка (при необходимости) воздушных кранов. Утепление труб, приборов, общедомовых расширительных баков. Замена отдельных электромоторов или насосов малой мощности. замена разрушенной тепловой изоляции. Ремонт или замена неисправных приборов учета и регулирования. Гидравлические испытания, промывка систем, в том числе бойлера отопления, ГВС, промывка отопительных приборов (по стояку) и в целом системы (при выявлении неисправностей, относящихся к текущему ремонту, при проведении планового осмотра или обслуживания). Замена отопительных приборов в подъездах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горячего и холодного водоснабжения, включая насосные установки в жилых домах (водомерные узлы, стояки, отключающие устройства, в том числе и на ответвлениях от стояка), водоотведение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трубопроводов холодного и горячего водоснабжения (стояков и ответвлений от них), запорной  арматуры на стояках и горизонтальной разводке (первого от стояка отключающего устройства - вентиля, крана и т.п.). Устранение течи, утепление трубопроводов общего назначения, восстановление разрушенной изоляции. Ремонт, замена, проверка коллективных приборов учета. Утепление и замена арматуры водонапорных и расширительных баков на чердаке. Ремонт и замена пожарных кранов и внутридомового пожарного трубопровода. Гидравлические испытания трубопроводов. Ремонт и замена насосов и электромоторов. Ремонт и замена отдельных участков трубопроводов канализации , фасонных частей на трубах общего назначения. Ликвидация засоров в трубопроводах общего назначения. Прочистка канализационного выпуска и дренажа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яя система электроснабжения и электротехнические устройства (за исключением внутриквартирных устройств и приборов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на неисправных участков электрической сети в здании , исключая электрические сети в жилых квартирах, в том числе вводы в квартиры. Замена вышедших из строя электроустановочных изделий (розетки, выключатели и т.п.) в местах общего пользования зданий. Замена светильников в местах общего пользования зданий. Ремонт вводно-распределительных устройств, щитов. Ремонт и замена электродвигателей и отдельных узлов электроустановок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вентиляци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отдельных участков и устранение неплотностей вентиляционных коробов, шахт, камер, воздуховодов. Ремонт, замена и окраска дефлекторов, оголовков труб. Устранение завало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и восстановление разрушенных участков тротуаров, прое3дов, дорожек, ограждений и оборудования спортивных, хозяйственных площадок и площадок для отдыха. Ремонт и восстановление ограждения, навесов для контейнеров-мусоросборников. Ремонт и замена скамеек на придомовой территории, установка урн, вазонов.   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газоснабжен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поврежденных газопроводов, в том числе фасадных, неисправной запорно-регулирующей арматуры, анкеров, изношенных прокладок, болтов. Ремонт и замена шкафов для хранения баллонов. Покраска газопроводов, арматуры и иных элементов. Ремонт, замена неисправных приборов учета и регулирования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ущий ремонт общего имущества дома                   (3-5 этажные с мусоропроводом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плану текущего ремонта с учетом результатов техосмотров зданий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даменты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анение местных деформаций - заделка и расшивка швов, трещин, усиление и пр. Ремонт гидроизоляции фундаментов. Ремонт целостности фундамента. Устройство и ремонт вентиляционных продухов. Ремонт отмостки. Восстановление и ремонт приямков и входов в подвалы. Ремонт и восстановление придомового дренажа до первого колодца. Ремонт и восстановление опорных стенок фундамента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ны и фасады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делка трещин, расшивка швов, перекладка отдельных участков кирпичных стен. Герметизация стыков (швов) элементов полносборных зданий, заделка выбоин и трещин на поверхности блоков и панелей. Утепление промерзающих участков стен. Замена и восстановление покрытий, выступающих частей по фасаду. Ремонт архитектурных элементов. Замена сливов на оконных проемах и выступающих архитектурных элементах здания. Восстановление простенков, проемов, перемычек, карнизов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рыт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еменное крепление перекрытий. Частичная замена или усиление отдельных элементов деревянных перекрытий. Восстановление стяжки и засыпки на чердаке. Заделка швов в стыках сборных ж/б перекрытий (за исключением квартир). Заделка выбоин и трещин в конструкциях. Утепление верхних полок и стальных балок на чердаке. Окраска балок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ыш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на и усиление деревянной стропильной системы (стропильные ноги, стойки, подкосы, коньковые прогоны, лежни.мауэрлаты, кобылки, обрешетки). Антисептирование и антиперирование деревянных конструкций стропильной системы. Устранение неисправностей стальных, асбоцементных и др. кровель, включая все элементы примыкания к конструкциям, покрытия парапетов, колпаки и зонты над трубами. Замена водосточных труб, колен, воронок, отметов, ухватов. Замена или ремонт внутреннего водостока. полная осмолка рулонной кровли с частичной заменой отдельных участков. Устройство и восстановление защитно-отделочного слоя рулонных и безрулонных кровель. Замена и ремонт парапетных решеток, пожарных лестниц, стремянок, гильз, ограждений, анкеров, устройствоь заземления здания. Восстановление и устройство новых переходов на чердак через трубы отопления и водоснабжения, вентиляционных коробов. Восстановление и ремонт коньковых и карнизных вентиляционных продухов.Восстановление гидро- и пароизоляционного слоя. Ремонт слуховых окон и выходов на крыши. Установка запирающих устройств на выходы.  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онные и дверные заполнения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, восстановление отдельных элементов, частичная замена оконных и дверных заполнений, в том числе стекольные работы. Смена оконных и дверных приборов. Установка запирающих устройст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6. 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квартирные перегородк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иление, смена отдельных участков деревянных перегородок. Заделка трещин плитных перегородок, перекладка отдельных участков. Восстановление обшивки стен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7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чные марши, балконы, крыльца, зонты-козырьки над входами в подъезды, балконами, лоджиями верхних этажей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елка выбоин, трещин в ступенях и площадках. Замена отдельных ступеней, проступей, подступенков. Замена, ремонт металлических перил, тоже элементов деревянных лестниц. Заделка выбоин, трещин, сколов в бетонных, железобетонных балконных плитах, крылец и зонтов. Восстановление гидроизоляционного слоя в сопряжении плит, крылец, зонтов. Замена балконных решеток. Устройство или замена отдельных элементов крылец. Восстановление или устройство зонтов над входами в подъезды, подвалы и над балконами верхних этажей (при условии, что данные зонты запланированы проектом дома). Устройство металлических дверей на технические помещения. Установка запирающих устройст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8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ы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отдельных участков покрытия полов. Замена (устройство) гидроизоляции полов в отдельных санитарных узлах с полной заменой покрытия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9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отделка в подъездах, технических помещениях, в других общедомовых вспомогательных помещениях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сстановление штукатурного слоя стен и потолков. Восстановление облицовки стен и полов из штучного или рулонного материала (керамической плиткой, плиткой ПХВ, линолеум т.п.) отдельными местами. Восстановление лепных украшений и розеток. Все виды штукатурно-малярных работ. Окраска почтовых абонентских шкафов и ящиков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0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центрального отопления жилого дома (узлы, магистрали, в том числе транзитные, стояки, в том числе участок трубы от стояка до отопительного прибора, запорно-регулирующая арматура на узле, стояке, разводке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трубопроводов (стояков и ответвлений от них), запорной и регулировочной арматуры. Установка (при необходимости) воздушных кранов. Утепление труб, приборов, общедомовых расширительных баков. Замена отдельных электромоторов или насосов малой мощности. замена разрушенной тепловой изоляции. Ремонт или замена неисправных приборов учета и регулирования. Гидравлические испытания, промывка систем, в том числе бойлера отопления, ГВС, промывка отопительных приборов (по стояку) и в целом системы (при выявлении неисправностей, относящихся к текущему ремонту, при проведении планового осмотра или обслуживания). Замена отопительных приборов в подъездах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1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горячего и холодного водоснабжения, включая насосные установки в жилых домах (водомерные узлы, стояки, отключающие устройства, в том числе и на ответвлениях от стояка), водоотведение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трубопроводов холодного и горячего водоснабжения (стояков и ответвлений от них), запорной  арматуры на стояках и горизонтальной разводке (первого от стояка отключающего устройства - вентиля, крана и т.п.). Устранение течи, утепление трубопроводов общего назначения, восстановление разрушенной изоляции. Ремонт, замена, проверка коллективных приборов учета. Утепление и замена арматуры водонапорных и расширительных баков на чердаке. Ремонт и замена пожарных кранов и внутридомового пожарного трубопровода. Гидравлические испытания трубопроводов. Ремонт и замена насосов и электромоторов. Ремонт и замена отдельных участков трубопроводов канализации , фасонных частей на трубах общего назначения. Ликвидация засоров в трубопроводах общего назначения. Прочистка канализационного выпуска и дренажа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2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яя система электроснабжения и электротехнические устройства (за исключением внутриквартирных устройств и приборов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на неисправных участков электрической сети в здании , исключая электрические сети в жилых квартирах, в том числе вводы в квартиры. Замена вышедших из строя электроустановочных изделий (розетки, выключатели и т.п.) в местах общего пользования зданий. Замена светильников в местах общего пользования зданий. Ремонт вводно-распределительных устройств, щитов. Ремонт и замена электродвигателей и отдельных узлов электроустановок.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3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вентиляции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а отдельных участков и устранение неплотностей вентиляционных коробов, шахт, камер, воздуховодов. Ремонт, замена и окраска дефлекторов, оголовков труб. Устранение завалов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4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ее благоустройство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и восстановление разрушенных участков тротуаров, прое3дов, дорожек, ограждений и оборудования спортивных, хозяйственных площадок и площадок для отдыха. Ремонт и восстановление ограждения, навесов для контейнеров-мусоросборников. Ремонт и замена скамеек на придомовой территории, установка урн, вазонов.    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15.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истема газоснабжения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участков поврежденных газопроводов, в том числе фасадных, неисправной запорно-регулирующей арматуры, анкеров, изношенных прокладок, болтов. Ремонт и замена шкафов для хранения баллонов. Покраска газопроводов, арматуры и иных элементов. Ремонт, замена неисправных приборов учета и регулирования.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ногоквартирных дом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20"/>
        <w:gridCol w:w="960"/>
        <w:gridCol w:w="1395"/>
        <w:gridCol w:w="960"/>
      </w:tblGrid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этаже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Рыночная 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я Шоссей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уначар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Луначар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я Ремон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Елов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я Ферма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я Липог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-го Январ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3 З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 Б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е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рала Мака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рала Уша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отн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та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ри Барбю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дат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дат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бушк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ная гора 2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мзи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мзи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мзи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амзи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амзи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евая 2-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евая 2-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чевая 2-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нгальская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6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онный п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онный п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Блочн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шевис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евистская/Парков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цов  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цов  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цов  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жник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ене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Мос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луж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луж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ля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ля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кза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сс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сс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. Наумо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. Наумо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Наумова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Наумова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Успе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зон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стелл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ло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ло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ло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це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це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еба Успе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я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ец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ец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нщина, 1а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лега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ат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ватор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куча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г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школьн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л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ьк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 Адище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Адище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Адище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Адище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Голова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Голова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Лёвш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 Лёвш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 Лёвш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/д ст.Голова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Левш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/д ст.Левш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А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гарьинская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а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а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а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х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МЫШЛ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сли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ли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слинск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б/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огра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огра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огра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огра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ный зав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имен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байне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ся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га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чегар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ая п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аснополя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ых команди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/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/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/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/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шинский п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шинский п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пешинской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пешинской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пешинской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хв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уначар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уначар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/2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гистра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орече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яковског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яковског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льча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е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е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ит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годня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рже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КОШЕВ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инн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вчинн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вчинн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чиннико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уло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ан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ан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пан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ШИ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ШИ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ленче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оне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лес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лес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 1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вая(Обори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 1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зун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летарская(Виси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Ч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Ч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ская 2-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езд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1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2-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о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А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рдл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язис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язис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д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д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строрец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строрец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ортив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ева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ева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ева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он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он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4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4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6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6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лочная  6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и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цева (общ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лб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лб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лб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доремон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ксу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АН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цо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цо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цо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ГОРСКАЯ 2-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глеура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глеура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арн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арни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збек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альская(Горк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альская(Горк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о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культурн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культурн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сфори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ри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вой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нтральная 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юск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кин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емх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емхов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.космонав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.космонав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лопропит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лопропит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воз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воз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воз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нгель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нгель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гель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гель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ерей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бруй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томи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я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я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я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-Уд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в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хомен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хомен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годня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зо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с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ли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лит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остроитель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ъезд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соко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урал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я танке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корсунь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зато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зато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зато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я кате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ная гора 2 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ши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б (с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оречен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одня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хомен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олиней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олиней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с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с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ясолоб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х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ая фер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завод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а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а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-я луначарск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ров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блоч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утинский переул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 638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Список 1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7">
    <w:name w:val=" Знак17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6">
    <w:name w:val=" Знак16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Список 1 Знак Знак1"/>
    <w:basedOn w:val="Style5"/>
    <w:qFormat/>
    <w:rPr>
      <w:sz w:val="24"/>
      <w:lang w:val="ru-RU" w:bidi="ar-SA"/>
    </w:rPr>
  </w:style>
  <w:style w:type="character" w:styleId="15">
    <w:name w:val="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14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">
    <w:name w:val=" Знак13"/>
    <w:basedOn w:val="Style5"/>
    <w:qFormat/>
    <w:rPr>
      <w:lang w:val="ru-RU" w:bidi="ar-SA"/>
    </w:rPr>
  </w:style>
  <w:style w:type="character" w:styleId="12">
    <w:name w:val=" Знак12"/>
    <w:basedOn w:val="Style5"/>
    <w:qFormat/>
    <w:rPr>
      <w:lang w:val="ru-RU" w:bidi="ar-SA"/>
    </w:rPr>
  </w:style>
  <w:style w:type="character" w:styleId="111">
    <w:name w:val=" Знак11"/>
    <w:basedOn w:val="Style5"/>
    <w:qFormat/>
    <w:rPr>
      <w:sz w:val="16"/>
      <w:szCs w:val="16"/>
      <w:lang w:val="ru-RU" w:bidi="ar-SA"/>
    </w:rPr>
  </w:style>
  <w:style w:type="character" w:styleId="10">
    <w:name w:val=" Знак10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9">
    <w:name w:val=" Знак9"/>
    <w:basedOn w:val="Style5"/>
    <w:qFormat/>
    <w:rPr>
      <w:lang w:val="ru-RU" w:bidi="ar-SA"/>
    </w:rPr>
  </w:style>
  <w:style w:type="character" w:styleId="8">
    <w:name w:val=" Знак8"/>
    <w:basedOn w:val="Style5"/>
    <w:qFormat/>
    <w:rPr>
      <w:b/>
      <w:i/>
      <w:lang w:val="ru-RU" w:bidi="ar-SA"/>
    </w:rPr>
  </w:style>
  <w:style w:type="character" w:styleId="7">
    <w:name w:val=" Знак7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 Знак6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 Знак5"/>
    <w:basedOn w:val="Style5"/>
    <w:qFormat/>
    <w:rPr>
      <w:b/>
      <w:bCs/>
      <w:sz w:val="22"/>
      <w:szCs w:val="22"/>
      <w:lang w:val="ru-RU" w:bidi="ar-SA"/>
    </w:rPr>
  </w:style>
  <w:style w:type="character" w:styleId="41">
    <w:name w:val=" Знак4"/>
    <w:basedOn w:val="Style5"/>
    <w:qFormat/>
    <w:rPr>
      <w:sz w:val="24"/>
      <w:szCs w:val="24"/>
      <w:lang w:val="ru-RU" w:bidi="ar-SA"/>
    </w:rPr>
  </w:style>
  <w:style w:type="character" w:styleId="3">
    <w:name w:val=" Знак3"/>
    <w:basedOn w:val="Style5"/>
    <w:qFormat/>
    <w:rPr>
      <w:i/>
      <w:iCs/>
      <w:sz w:val="24"/>
      <w:szCs w:val="24"/>
      <w:lang w:val="ru-RU" w:bidi="ar-SA"/>
    </w:rPr>
  </w:style>
  <w:style w:type="character" w:styleId="2">
    <w:name w:val=" Знак2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8">
    <w:name w:val=" Знак1"/>
    <w:basedOn w:val="Style5"/>
    <w:qFormat/>
    <w:rPr>
      <w:lang w:val="ru-RU" w:bidi="ar-SA"/>
    </w:rPr>
  </w:style>
  <w:style w:type="character" w:styleId="19">
    <w:name w:val="Список 1 Знак Знак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Пункт"/>
    <w:basedOn w:val="Normal"/>
    <w:qFormat/>
    <w:pPr>
      <w:jc w:val="both"/>
    </w:pPr>
    <w:rPr>
      <w:sz w:val="24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FFFF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170"/>
      <w:jc w:val="both"/>
    </w:pPr>
    <w:rPr>
      <w:rFonts w:ascii="Literaturnaya;Arial" w:hAnsi="Literaturnaya;Arial" w:cs="Literaturnaya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09:00Z</dcterms:created>
  <dc:creator>Popov</dc:creator>
  <dc:description/>
  <dc:language>en-US</dc:language>
  <cp:lastModifiedBy>user</cp:lastModifiedBy>
  <cp:lastPrinted>2010-12-13T08:43:00Z</cp:lastPrinted>
  <dcterms:modified xsi:type="dcterms:W3CDTF">2010-12-16T12:56:00Z</dcterms:modified>
  <cp:revision>1</cp:revision>
  <dc:subject/>
  <dc:title>Приложение № 1</dc:title>
</cp:coreProperties>
</file>