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2</w:t>
      </w:r>
    </w:p>
    <w:p>
      <w:pPr>
        <w:pStyle w:val="Normal"/>
        <w:ind w:firstLine="567"/>
        <w:jc w:val="right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к документации по котировке</w:t>
      </w:r>
    </w:p>
    <w:p>
      <w:pPr>
        <w:pStyle w:val="Normal"/>
        <w:ind w:firstLine="567"/>
        <w:jc w:val="right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051"/>
        <w:gridCol w:w="1743"/>
      </w:tblGrid>
      <w:tr>
        <w:trPr>
          <w:trHeight w:val="255" w:hRule="atLeast"/>
        </w:trPr>
        <w:tc>
          <w:tcPr>
            <w:tcW w:w="666" w:type="dxa"/>
            <w:tcBorders/>
            <w:shd w:fill="00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работ и услуг по содержанию общего имущества собственников помещений в многоквартирных  домах</w:t>
            </w:r>
          </w:p>
        </w:tc>
        <w:tc>
          <w:tcPr>
            <w:tcW w:w="1743" w:type="dxa"/>
            <w:tcBorders/>
            <w:shd w:fill="00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2 этажные жилые дома без благоустройства</w:t>
            </w:r>
          </w:p>
        </w:tc>
        <w:tc>
          <w:tcPr>
            <w:tcW w:w="17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работ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борка лестничных клето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лажное подметание лестничных площадок и маршей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в неделю 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ытье лестничных площадок и маршей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метание пыли с потолков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4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лажная протирка стен,  дверей, подоконников, перил, оконных ограждений, шкафов для электрошитков и слаботочных устройств, почтовых ящиков, мытье окон 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1.5.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металлической решетки и приямка, уборка площадки перед входом в подъезд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>
          <w:trHeight w:val="4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6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борка чердачных, подвальных и </w:t>
            </w:r>
            <w:r>
              <w:rPr>
                <w:b/>
                <w:bCs/>
              </w:rPr>
              <w:t xml:space="preserve">технических </w:t>
            </w:r>
            <w:r>
              <w:rPr/>
              <w:t>помещений с последующим вывозом мусор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ридомовой территории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.1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имняя уборк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491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1.1.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вигание и подметание свежевыпавшего снега в дни снегопад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, начало работ не позднее 2 часов после начала снегопада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1.2.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вигание и подметание снега в дни без снегопад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2 суток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3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сыпка территории песком во время гололед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4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территории от наледи и льда во время гололед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3 суток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.2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чистка урн от мусор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чистка крыши от наледи и снега, сбивание сосулек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чистка выгребных ям и туалетов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многоквартирного дома  к сезонной эксплуатации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крепление водосточных труб (колен, воронок, </w:t>
            </w:r>
            <w:r>
              <w:rPr>
                <w:b/>
                <w:bCs/>
              </w:rPr>
              <w:t>ухватов, отметов</w:t>
            </w:r>
            <w:r>
              <w:rPr/>
              <w:t>), прочистка водосток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консервирование и ремонт поливочной системы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сервация системы центрального отопления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просевшей отмостки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062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5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разбитых стекол окон и дверей в местах общего пользовани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6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, регулировка, промывка, испытание, расконсервация систем центрального отопления, </w:t>
            </w:r>
            <w:r>
              <w:rPr>
                <w:b/>
                <w:bCs/>
              </w:rPr>
              <w:t>опрессовка,</w:t>
            </w:r>
            <w:r>
              <w:rPr/>
              <w:t xml:space="preserve"> </w:t>
            </w:r>
            <w:r>
              <w:rPr>
                <w:b/>
                <w:bCs/>
              </w:rPr>
              <w:t>в том числе бойлера ГВС</w:t>
            </w:r>
            <w:r>
              <w:rPr/>
              <w:t xml:space="preserve">, утепление бойлеров и магистральных трубопроводов 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7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епление и прочистка дымовентиляционных каналов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8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ервация поливочных систем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9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состояния и ремонт продухов в цоколях зданий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0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утепление наружных водопроводных кранов и колонок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1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укрепление входных дверей, окон, мелкий ремонт дверных и оконных переплетов, ремонт приборов (ручки, шпингалеты и т.п.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технических осмотров и мелкий ремонт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зуальный осмотр фундаментов, восстановление окрасочного слоя цоколя.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зуальный осмотр стен, частичное восстановление окрасочного слоя, мелкий ремонт откосов. Восстановление облицовки дверей, окон. Крепление облицовки стен и потолков.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зуальный осмотр перекрытий, перекопка засыпки, проверка степени коррозии балок, степени разрушения перекрытий и отдельных элементов.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8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зуальный осмотр технического состояния стропильной системы (стропильных ног, стоек, подкосов, коньковых прогонов, лежней, мауэрлатов, кобылок и обрешетки). Ремонт приборов на слуховых окнах и жалюзи. Промазывание свищей и гребней суриковой замазкой, крепление шифера. Мелкий ремонт борова и изоляции. Укрепление ходовых мостиков. Закрытие на замок выходов на крыши.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5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зуальный осмотр технического состояния непосредственно самой перегородки, мест крепления и технического состояния закладных деталей.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5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6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зуальный осмотр технического состояния лестничных маршей, балконов, крылец в подъездах, зонтов-козырьков над балконами (лоджиями) верхних этажей. Укрепление ступеней лестничного марша. Оценка технического состояния крепления закладных деталей выступающих элементов здания. Ремонт, устройство металлических решеток на слуховых окнах.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1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7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иодическая проверка технического состояния полов. Предотвращение длительного воздействия влаги на конструкцию полов. Поддержание в подпольях и технических помещениях температурно-влажностного режима согласно установленным требованиям.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7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8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технического осмотра и устранение незначительных неисправностей в системах центрального отопления: ревизия запорно-регулирующей аппаратуры на магистральном трубопроводе, на стояках и горизонтальной разводке (первого от мест врезки в стояк отключающего устройства-вентиля, крана и т.п.). Укрепление трубопроводов и приборов. Промывка и опрессовка системы и отдельных приборов, </w:t>
            </w:r>
            <w:r>
              <w:rPr>
                <w:b/>
                <w:bCs/>
              </w:rPr>
              <w:t>в том числе бойлера ГВС и узла</w:t>
            </w:r>
            <w:r>
              <w:rPr/>
              <w:t xml:space="preserve">, радиатора в квартире. Восстановление разрушенной изоляции. Регулировка и наладка приборов. Уплотнение мест соединений на трубопроводах общего назначения, за исключением прибора отопления в квартире.  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23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9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технических осмотров и устранение незначительных неисправностей в системах водоснабжения, канализации: ревизия запорно-регулирующей аппаратуры на магистральном трубопроводе, на стояках и горизонтальной разводке (первого от мест врезки в стояк отключающего устройства-вентиля, крана, </w:t>
            </w:r>
            <w:r>
              <w:rPr>
                <w:b/>
                <w:bCs/>
              </w:rPr>
              <w:t>узлов управления, водомеров</w:t>
            </w:r>
            <w:r>
              <w:rPr/>
              <w:t xml:space="preserve"> и т.п.) Гидравлические испытания трубороводов. Мелкий ремонт разрушенной изоляции, устранение неплотностей в местах соединения трубопроводов общего назначения.  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0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исправности канализационных вытяжек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1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стка внутренних канализационных трубопроводов, в том числе лежака и выпуска, за исключением горизонтального блока в квартире.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38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2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рка заземления оболочки электрокабеля, замеры сопротивления изоляции проводов, ревизия электрической арматуры в этажных щитках (за исключением автоматических выключателей, электросчетчиков, </w:t>
            </w:r>
            <w:r>
              <w:rPr>
                <w:b/>
                <w:bCs/>
              </w:rPr>
              <w:t>электрической проводки от электрощитка до квартиры</w:t>
            </w:r>
            <w:r>
              <w:rPr/>
              <w:t>), вводно-распределительных устройствах.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3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осветительных приборов (ламп) на лестничных клетках, у мусоропроводов, номерных знаков подъездов, домов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39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6.14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наличия тяги в дымовентиляционных каналах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58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анение завалов в вентиляционных каналах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575" w:hRule="atLeast"/>
        </w:trPr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5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технических осмотров и устранение незначительных неисправностей в системах газоснабжения: ревизия запорно-регулировочной арматуры, осмотр газопроводов, проверка на герметичность мест соединения, проверка мест крепления газопроводов, испытания газопроводов, отключения недействующих или поврежденных газопроводов.                                                                      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585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инструктажа граждан, ведение эксплуатационной документации.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6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наличия тяги, очистка дымоходов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7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лкий ремонт печей и очагов- укрепление дверей топки, предтопочных листов, заслонок и т.д.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8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ратизация, дезинсекция мест общего пользования, подвалов, технических подполий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9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технических осмотров и устранение незначительных неисправностей объектов внешнего благоустройства 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0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и ремонт коллективных приборов учет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7.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арийно-ремонтное обслуживание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7.1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оянное  аварийное обслуживание на системах водоснабжения, теплоснабжения, газоснабжения, канализации, энергоснабж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углосуточ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анение аварии после получения заявки диспетчером: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1.1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системах водоснабжения, теплоснабжения, газоснабжени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  50 минут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1.2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системах канализации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  50 минут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1.3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системах энергоснабжени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  50 минут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7.2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заявок населени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2.1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ечка кровли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утки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2.2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рушение </w:t>
            </w:r>
            <w:r>
              <w:rPr>
                <w:b/>
                <w:bCs/>
              </w:rPr>
              <w:t>водоотвод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суток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2.3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исправность осветительного оборудования помещений общего пользования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суток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2.4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исправность электрической проводки оборудования </w:t>
            </w:r>
            <w:r>
              <w:rPr>
                <w:b/>
                <w:bCs/>
              </w:rPr>
              <w:t>в местах общего пользовани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а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утренняя отделка в подъездах, технических помещениях, в других общедомовых вспомогательных помещениях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 мере необходимост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051"/>
        <w:gridCol w:w="1743"/>
      </w:tblGrid>
      <w:tr>
        <w:trPr>
          <w:trHeight w:val="255" w:hRule="atLeast"/>
        </w:trPr>
        <w:tc>
          <w:tcPr>
            <w:tcW w:w="666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51" w:type="dxa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cyan"/>
              </w:rPr>
              <w:t>1-2 этажные жилые дома с благоустройством</w:t>
            </w:r>
          </w:p>
        </w:tc>
        <w:tc>
          <w:tcPr>
            <w:tcW w:w="1743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11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работ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0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нитарное содержание помещений общего пользования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борка лестничных клеток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лажное подметание лестничных площадок и маршей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в месяц 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ытье лестничных площадок и маршей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метание пыли с потолков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4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лажная протирка стен,  дверей, подоконников, перил, оконных ограждений, шкафов для электрошитков и слаботочных устройств, почтовых ящиков, мытье окон 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1.5.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металлической решетки и приямка, уборка площадки перед входом в подъезд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6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борка чердачных, подвальных и </w:t>
            </w:r>
            <w:r>
              <w:rPr>
                <w:b/>
                <w:bCs/>
              </w:rPr>
              <w:t xml:space="preserve">технических </w:t>
            </w:r>
            <w:r>
              <w:rPr/>
              <w:t>помещений с последующим вывозом мусор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ридомовой территории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имняя уборк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2.1.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вигание и подметание свежевыпавшего снега в дни снегопад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, начало работ не позднее 2 часов после начала снегопада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2.2.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вигание и подметание снега в дни без снегопад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2 суток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3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сыпка территории песком во время гололед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4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территории от наледи и льда во время гололед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3 суток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чистка урн от мусор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4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резка деревьев, кустарников, удаление сухих веток, сбор и вывоз мусора и удаленных ветвей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чистка крыши от наледи и снега, сбивание сосулек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 раза в месяц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4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чистка выгребных ям и туалетов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многоквартирного дома  к сезонной эксплуатации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крепление водосточных труб (колен, воронок, </w:t>
            </w:r>
            <w:r>
              <w:rPr>
                <w:b/>
                <w:bCs/>
              </w:rPr>
              <w:t>ухватов, отметов</w:t>
            </w:r>
            <w:r>
              <w:rPr/>
              <w:t>), прочистка водосток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консервирование и ремонт поливочной системы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сервация системы центрального отопления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просевшей отмостки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57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5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разбитых стекол окон и дверей в местах общего пользовани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6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, регулировка, промывка, испытание, расконсервация систем центрального отопления, </w:t>
            </w:r>
            <w:r>
              <w:rPr>
                <w:b/>
                <w:bCs/>
              </w:rPr>
              <w:t>опрессовка,</w:t>
            </w:r>
            <w:r>
              <w:rPr/>
              <w:t xml:space="preserve"> </w:t>
            </w:r>
            <w:r>
              <w:rPr>
                <w:b/>
                <w:bCs/>
              </w:rPr>
              <w:t>в том числе бойлера ГВС</w:t>
            </w:r>
            <w:r>
              <w:rPr/>
              <w:t xml:space="preserve">, утепление бойлеров и магистральных трубопроводов 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7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епление и прочистка дымовентиляционных каналов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8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ервация поливочных систем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9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состояния и ремонт продухов в цоколях зданий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0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утепление наружных водопроводных кранов и колонок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1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укрепление входных дверей, окон, мелкий ремонт дверных и оконных переплетов, ремонт приборов (ручки, шпингалеты и т.п.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технических осмотров и мелкий ремонт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зуальный осмотр фундаментов, восстановление окрасочного слоя цоколя.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зуальный осмотр стен, частичное восстановление окрасочного слоя, мелкий ремонт откосов. Восстановление облицовки дверей, окон. Крепление облицовки стен и потолков.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зуальный осмотр перекрытий, перекопка засыпки, проверка степени коррозии балок, степени разрушения перекрытий и отдельных элементов.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8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зуальный осмотр технического состояния стропильной системы (стропильных ног, стоек, подкосов, коньковых прогонов, лежней, мауэрлатов, кобылок и обрешетки). Ремонт приборов на слуховых окнах и жалюзи. Промазывание свищей и гребней суриковой замазкой, крепление шифера. Мелкий ремонт борова и изоляции. Укрепление ходовых мостиков. Закрытие на замок выходов на крыши.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5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зуальный осмотр технического состояния непосредственно самой перегородки, мест крепления и технического состояния закладных деталей.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5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6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зуальный осмотр технического состояния лестничных маршей, балконов, крылец в подъездах, зонтов-козырьков над балконами (лоджиями) верхних этажей. Укрепление ступеней лестничного марша. Оценка технического состояния крепления закладных деталей выступающих элементов здания. Ремонт, устройство металлических решеток на слуховых окнах.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1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7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иодическая проверка технического состояния полов. Предотвращение длительного воздействия влаги на конструкцию полов. Поддержание в подпольях и технических помещениях температурно-влажностного режима согласно установленным требованиям.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7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8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технического осмотра и устранение незначительных неисправностей в системах центрального отопления: ревизия запорно-регулирующей аппаратуры на магистральном трубопроводе, на стояках и горизонтальной разводке (первого от мест врезки в стояк отключающего устройства-вентиля, крана и т.п.). Укрепление трубопроводов и приборов. Промывка и опрессовка системы и отдельных приборов, </w:t>
            </w:r>
            <w:r>
              <w:rPr>
                <w:b/>
                <w:bCs/>
              </w:rPr>
              <w:t>в том числе бойлера ГВС и узла</w:t>
            </w:r>
            <w:r>
              <w:rPr/>
              <w:t xml:space="preserve">, радиатора в квартире. Восстановление разрушенной изоляции. Регулировка и наладка приборов. Уплотнение мест соединений на трубопроводах общего назначения, за исключением прибора отопления в квартире.  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1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9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технических осмотров и устранение незначительных неисправностей в системах водоснабжения, канализации: ревизия запорно-регулирующей аппаратуры на магистральном трубопроводе, на стояках и горизонтальной разводке (первого от мест врезки в стояк отключающего устройства-вентиля, крана, </w:t>
            </w:r>
            <w:r>
              <w:rPr>
                <w:b/>
                <w:bCs/>
              </w:rPr>
              <w:t>узлов управления, водомеров</w:t>
            </w:r>
            <w:r>
              <w:rPr/>
              <w:t xml:space="preserve"> и т.п.) Гидравлические испытания трубороводов. Мелкий ремонт разрушенной изоляции, устранение неплотностей в местах соединения трубопроводов общего назначения.  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0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исправности канализационных вытяжек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1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стка внутренних канализационных трубопроводов, в том числе лежака и выпуска, за исключением горизонтального блока в квартире.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38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2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рка заземления оболочки электрокабеля, замеры сопротивления изоляции проводов, ревизия электрической арматуры в этажных щитках (за исключением автоматических выключателей, электросчетчиков, </w:t>
            </w:r>
            <w:r>
              <w:rPr>
                <w:b/>
                <w:bCs/>
              </w:rPr>
              <w:t>электрической проводки от электрощитка до квартиры</w:t>
            </w:r>
            <w:r>
              <w:rPr/>
              <w:t>), вводно-распределительных устройствах.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3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осветительных приборов (ламп) на лестничных клетках, у мусоропроводов, номерных знаков подъездов, домов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рка наличия тяги в дымовентиляционных каналах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58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4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транение завалов в вентиляционных каналах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575" w:hRule="atLeast"/>
        </w:trPr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5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технических осмотров и устранение незначительных неисправностей в системах газоснабжения: ревизия запорно-регулировочной арматуры, осмотр газопроводов, проверка на герметичность мест соединения, проверка мест крепления газопроводов, испытания газопроводов, отключения недействующих или поврежденных газопроводов.                                                                      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585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инструктажа граждан, ведение эксплуатационной документации.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6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рка наличия тяги, очистка дымоходов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7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лкий ремонт печей и очагов- укрепление дверей топки, предтопочных листов, заслонок и т.д.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8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ратизация, дезинсекция мест общего пользования, подвалов, технических подполий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9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технических осмотров и устранение незначительных неисправностей объектов внешнего благоустройства 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0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и ремонт коллективных приборов учет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7.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арийно-ремонтное обслуживание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7.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оянное  аварийное обслуживание на системах водоснабжения, теплоснабжения, газоснабжения, канализации, энергоснабж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углосуточно 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анение аварии после получения заявки диспетчером: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1.1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системах водоснабжения, теплоснабжения, газоснабжени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  50 минут</w:t>
            </w:r>
          </w:p>
        </w:tc>
      </w:tr>
      <w:tr>
        <w:trPr>
          <w:trHeight w:val="48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1.2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системах канализации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  50 минут</w:t>
            </w:r>
          </w:p>
        </w:tc>
      </w:tr>
      <w:tr>
        <w:trPr>
          <w:trHeight w:val="42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1.3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системах энергоснабжени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  50 минут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7.2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заявок населени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2.1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ечка кровли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утки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2.2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рушение </w:t>
            </w:r>
            <w:r>
              <w:rPr>
                <w:b/>
                <w:bCs/>
              </w:rPr>
              <w:t>водоотвод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суток</w:t>
            </w:r>
          </w:p>
        </w:tc>
      </w:tr>
      <w:tr>
        <w:trPr>
          <w:trHeight w:val="78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2.3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разбитого стекл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мой-1 сутки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2.4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исправность осветительного оборудования помещений общего пользования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суток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2.5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исправность электрической проводки оборудования </w:t>
            </w:r>
            <w:r>
              <w:rPr>
                <w:b/>
                <w:bCs/>
              </w:rPr>
              <w:t>в местах общего пользовани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а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утренняя отделка в подъездах, технических помещениях, в других общедомовых вспомогательных помещениях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 мере необходимост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051"/>
        <w:gridCol w:w="1621"/>
      </w:tblGrid>
      <w:tr>
        <w:trPr>
          <w:trHeight w:val="255" w:hRule="atLeast"/>
        </w:trPr>
        <w:tc>
          <w:tcPr>
            <w:tcW w:w="666" w:type="dxa"/>
            <w:tcBorders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1" w:type="dxa"/>
            <w:tcBorders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cyan"/>
              </w:rPr>
              <w:t>3-5 этажные жилые дома без мусоропровода</w:t>
            </w:r>
          </w:p>
        </w:tc>
        <w:tc>
          <w:tcPr>
            <w:tcW w:w="1621" w:type="dxa"/>
            <w:tcBorders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рабо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Уборка лестничных кле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лажное подметание лестничных площадок и маршей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в месяц 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ытье лестничных площадок и маршей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метание пыли с потолков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4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лажная протирка стен,  дверей, подоконников, перил, оконных ограждений, шкафов для электрошитков и слаботочных устройств, почтовых ящиков, мытье окон 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1.5.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металлической решетки и приямка, уборка площадки перед входом в подъезд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6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борка чердачных, подвальных и </w:t>
            </w:r>
            <w:r>
              <w:rPr>
                <w:b/>
                <w:bCs/>
              </w:rPr>
              <w:t xml:space="preserve">технических </w:t>
            </w:r>
            <w:r>
              <w:rPr/>
              <w:t>помещений с последующим вывозом мусор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ридомовой территор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имняя уборк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14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2.1.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вигание и подметание свежевыпавшего снега в дни снегопад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, начало работ не позднее 2 часов после начала снегопада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2.2.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вигание и подметание снега в дни без снегопад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2 суток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3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сыпка территории песком во время гололед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4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территории от наледи и льда во время гололед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3 суток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чистка урн от мусор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4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резка деревьев, кустарников, удаление сухих веток, сбор и вывоз мусора и удаленных ветвей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чистка крыши от наледи и снега, сбивание сосулек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 раза в месяц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многоквартирного дома  к сезонной эксплуатац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крепление водосточных труб (колен, воронок, </w:t>
            </w:r>
            <w:r>
              <w:rPr>
                <w:b/>
                <w:bCs/>
              </w:rPr>
              <w:t>ухватов, отметов</w:t>
            </w:r>
            <w:r>
              <w:rPr/>
              <w:t>), прочистка водосток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консервирование и ремонт поливочной системы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сервация системы центрального отопления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просевшей отмостк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56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разбитых стекол окон и дверей в местах общего пользования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6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, регулировка, промывка, испытание, расконсервация систем центрального отопления, </w:t>
            </w:r>
            <w:r>
              <w:rPr>
                <w:b/>
                <w:bCs/>
              </w:rPr>
              <w:t>опрессовка,</w:t>
            </w:r>
            <w:r>
              <w:rPr/>
              <w:t xml:space="preserve"> </w:t>
            </w:r>
            <w:r>
              <w:rPr>
                <w:b/>
                <w:bCs/>
              </w:rPr>
              <w:t>в том числе бойлера ГВС</w:t>
            </w:r>
            <w:r>
              <w:rPr/>
              <w:t xml:space="preserve">, утепление бойлеров и магистральных трубопроводов 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7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епление и прочистка дымовентиляционных каналов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8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ервация поливочных систем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9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состояния и ремонт продухов в цоколях зданий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0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утепление наружных водопроводных кранов и колонок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1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укрепление входных дверей, окон, мелкий ремонт дверных и оконных переплетов, ремонт приборов (ручки, шпингалеты и т.п.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технических осмотров и мелкий ремонт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зуальный осмотр фундаментов, восстановление окрасочного слоя цоколя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зуальный осмотр стен, частичное восстановление окрасочного слоя, мелкий ремонт откосов. Восстановление облицовки дверей, окон. Крепление облицовки стен и потолков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зуальный осмотр перекрытий, перекопка засыпки, проверка степени коррозии балок, степени разрушения перекрытий и отдельных элементов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8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зуальный осмотр технического состояния стропильной системы (стропильных ног, стоек, подкосов, коньковых прогонов, лежней, мауэрлатов, кобылок и обрешетки). Ремонт приборов на слуховых окнах и жалюзи. Промазывание свищей и гребней суриковой замазкой, крепление шифера. Мелкий ремонт борова и изоляции. Укрепление ходовых мостиков. Закрытие на замок выходов на крыши.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5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зуальный осмотр технического состояния непосредственно самой перегородки, мест крепления и технического состояния закладных деталей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5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6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зуальный осмотр технического состояния лестничных маршей, балконов, крылец в подъездах, зонтов-козырьков над балконами (лоджиями) верхних этажей. Укрепление ступеней лестничного марша. Оценка технического состояния крепления закладных деталей выступающих элементов здания. Ремонт, устройство металлических решеток на слуховых окнах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1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7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иодическая проверка технического состояния полов. Предотвращение длительного воздействия влаги на конструкцию полов. Поддержание в подпольях и технических помещениях температурно-влажностного режима согласно установленным требованиям.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23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8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технического осмотра и устранение незначительных неисправностей в системах центрального отопления: ревизия запорно-регулирующей аппаратуры на магистральном трубопроводе, на стояках и горизонтальной разводке (первого от мест врезки в стояк отключающего устройства-вентиля, крана и т.п.). Укрепление трубопроводов и приборов. Промывка и опрессовка системы и отдельных приборов, </w:t>
            </w:r>
            <w:r>
              <w:rPr>
                <w:b/>
                <w:bCs/>
              </w:rPr>
              <w:t>в том числе бойлера ГВС и узла</w:t>
            </w:r>
            <w:r>
              <w:rPr/>
              <w:t xml:space="preserve">, радиатора в квартире. Восстановление разрушенной изоляции. Регулировка и наладка приборов. Уплотнение мест соединений на трубопроводах общего назначения, за исключением прибора отопления в квартире.  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4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9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технических осмотров и устранение незначительных неисправностей в системах водоснабжения, канализации: ревизия запорно-регулирующей аппаратуры на магистральном трубопроводе, на стояках и горизонтальной разводке (первого от мест врезки в стояк отключающего устройства-вентиля, крана, </w:t>
            </w:r>
            <w:r>
              <w:rPr>
                <w:b/>
                <w:bCs/>
              </w:rPr>
              <w:t>узлов управления, водомеров</w:t>
            </w:r>
            <w:r>
              <w:rPr/>
              <w:t xml:space="preserve"> и т.п.) Гидравлические испытания трубороводов. Мелкий ремонт разрушенной изоляции, устранение неплотностей в местах соединения трубопроводов общего назначения.  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0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исправности канализационных вытяжек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8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1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стка внутренних канализационных трубопроводов, в том числе лежака и выпуска, за исключением горизонтального блока в квартире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44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2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рка заземления оболочки электрокабеля, замеры сопротивления изоляции проводов, ревизия электрической арматуры в этажных щитках (за исключением автоматических выключателей, электросчетчиков, </w:t>
            </w:r>
            <w:r>
              <w:rPr>
                <w:b/>
                <w:bCs/>
              </w:rPr>
              <w:t>электрической проводки от электрощитка до квартиры</w:t>
            </w:r>
            <w:r>
              <w:rPr/>
              <w:t>), вводно-распределительных устройствах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3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осветительных приборов (ламп) на лестничных клетках, у мусоропроводов, номерных знаков подъездов, домов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39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5.14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наличия тяги в дымовентиляционных каналах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76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анение завалов в вентиляционных каналах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665" w:hRule="atLeast"/>
        </w:trPr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5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технических осмотров и устранение незначительных неисправностей в системах газоснабжения: ревизия запорно-регулировочной арматуры, осмотр газопроводов, проверка на герметичность мест соединения, проверка мест крепления газопроводов, испытания газопроводов, отключения недействующих или поврежденных газопроводов.                                                                      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585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инструктажа граждан, ведение эксплуатационной документации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6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наличия тяги, очистка дымоходов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7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лкий ремонт печей и очагов- укрепление дверей топки, предтопочных листов, заслонок и т.д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8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ратизация, дезинсекция мест общего пользования, подвалов, технических подполий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64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9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технических осмотров и устранение незначительных неисправностей объектов внешнего благоустройства 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0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и ремонт коллективных приборов учет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6.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арийно-ремонтное обслуживание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6.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оянное  аварийное обслуживание на системах водоснабжения, теплоснабжения, газоснабжения, канализации, энергоснабж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углосуточ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анение аварии после получения заявки диспетчером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.1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системах водоснабжения, теплоснабжения, газоснабжения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  50 минут</w:t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.2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системах канализац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  50 минут</w:t>
            </w:r>
          </w:p>
        </w:tc>
      </w:tr>
      <w:tr>
        <w:trPr>
          <w:trHeight w:val="58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.3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системах энергоснабжения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  50 минут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6.2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заявок населения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.1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ечка кровл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утки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.2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рушение </w:t>
            </w:r>
            <w:r>
              <w:rPr>
                <w:b/>
                <w:bCs/>
              </w:rPr>
              <w:t>водоотвод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суток</w:t>
            </w:r>
          </w:p>
        </w:tc>
      </w:tr>
      <w:tr>
        <w:trPr>
          <w:trHeight w:val="78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.3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разбитого стекл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мой-1 сутки, летом-3 суток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.4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исправность осветительного оборудования помещений общего пользования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суток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.5.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исправность электрической проводки оборудования </w:t>
            </w:r>
            <w:r>
              <w:rPr>
                <w:b/>
                <w:bCs/>
              </w:rPr>
              <w:t>в местах общего пользования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а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утренняя отделка в подъездах, технических помещениях, в других общедомовых вспомогательных помещениях 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 мере необходимост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051"/>
        <w:gridCol w:w="1743"/>
      </w:tblGrid>
      <w:tr>
        <w:trPr>
          <w:trHeight w:val="255" w:hRule="atLeast"/>
        </w:trPr>
        <w:tc>
          <w:tcPr>
            <w:tcW w:w="666" w:type="dxa"/>
            <w:tcBorders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1" w:type="dxa"/>
            <w:tcBorders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cyan"/>
              </w:rPr>
              <w:t>3-5 этажные жилые дома с мусоропроводом</w:t>
            </w:r>
          </w:p>
        </w:tc>
        <w:tc>
          <w:tcPr>
            <w:tcW w:w="1743" w:type="dxa"/>
            <w:tcBorders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работ</w:t>
            </w:r>
          </w:p>
        </w:tc>
        <w:tc>
          <w:tcPr>
            <w:tcW w:w="1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0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борка лестничных клеток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лажное подметание лестничных площадок и маршей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в месяц 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ытье лестничных площадок и маршей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метание пыли с потолков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4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лажная протирка стен,  дверей, подоконников, перил, оконных ограждений, шкафов для электрошитков и слаботочных устройств, почтовых ящиков, мытье окон 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1.5.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металлической решетки и приямка, уборка площадки перед входом в подъезд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6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борка чердачных, подвальных и </w:t>
            </w:r>
            <w:r>
              <w:rPr>
                <w:b/>
                <w:bCs/>
              </w:rPr>
              <w:t xml:space="preserve">технических </w:t>
            </w:r>
            <w:r>
              <w:rPr/>
              <w:t>помещений с последующим вывозом мусор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мусоропроводов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аление мусора из мусороприемных камер и вывоз из здания в контейнер, влажное подметание мусороприемных камер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тье мусороприемных камер </w:t>
            </w:r>
            <w:r>
              <w:rPr>
                <w:b/>
                <w:bCs/>
              </w:rPr>
              <w:t>в летний период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и промывка стволов мусоропровода и загрузочных клапанов, уборка бункеров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зинфекция всех элементов ствола мусоропровода, бункеров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мотр всех элементов мусоропровода, устранение мелких неисправностей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ридомовой территории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3.1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имняя уборк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14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1.1.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вигание и подметание свежевыпавшего снега в дни снегопад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, начало работ не позднее 2 часов после начала снегопада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1.2.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вигание и подметание снега в дни без снегопад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2 суток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3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сыпка территории песком во время гололед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4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территории от наледи и льда во время гололед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3 суток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3.2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чистка урн от мусор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3.3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резка деревьев, кустарников, удаление сухих веток, сбор и вывоз мусора и удаленных ветвей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чистка крыши от наледи и снега, сбивание сосулек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 раза в месяц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5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лифтового хозяйств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бслуживание (периодический осмотр, аварийное обслуживание и текущий ремонт) лифтового хозяйства в соответствии с требованиями ПУБЭЛ Ростехнадзора России; техническое освидетельствование лифтов; диагностическое обследование лифтов, отслуживших нормативный срок службы; проведение электрических измерений; обслуживание систем диспетчеризации лифтов; ремонт, замена внутренней облицовки кабины, замена кнопок вызова, восстановление информационных надписей в кабине, восстановление освещения в кабине и шахте лифта; сухая уборка приямка шахты, ремонт и восстановление лестницы в приямке лифта. Содержание машинного отделения: обеспечение температурно-влажностного режима, ремонт, установка металлических дверей </w:t>
            </w:r>
            <w:r>
              <w:rPr>
                <w:b/>
                <w:bCs/>
              </w:rPr>
              <w:t>в машинное и предмашинное отделение,</w:t>
            </w:r>
            <w:r>
              <w:rPr/>
              <w:t xml:space="preserve"> обеспечение свободного подхода к дверям, восстановление информационных надписей на дверях </w:t>
            </w:r>
            <w:r>
              <w:rPr>
                <w:b/>
                <w:bCs/>
              </w:rPr>
              <w:t>шахты,</w:t>
            </w:r>
            <w:r>
              <w:rPr/>
              <w:t xml:space="preserve"> ремонт и установка запирающего устройства </w:t>
            </w:r>
            <w:r>
              <w:rPr>
                <w:b/>
                <w:bCs/>
              </w:rPr>
              <w:t>в машинное и предмашинное отделение,</w:t>
            </w:r>
            <w:r>
              <w:rPr/>
              <w:t xml:space="preserve"> восстановление обрамления шахтных дверей.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жим работы (включая наличие диспетчерской связи) круглосуточный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систем автоматического пожаротушения и дымоудалени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нешний осмотр, определение технического состояния и отдельных технических средств по внешним признакам, очистка, притирка, смазка, пайка, регулировка, настройка приборов, опробование и проверка их. Частичная разборка, замена или ремонт оборудования отдельных узлов, деталей, линейно-кабельных сооружений и т.п. Проведение замеров и испытаний оборудования, устранение обнаруженных дефектов.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 мере необходимости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многоквартирного дома  к сезонной эксплуатации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крепление водосточных труб (колен, воронок, </w:t>
            </w:r>
            <w:r>
              <w:rPr>
                <w:b/>
                <w:bCs/>
              </w:rPr>
              <w:t>ухватов, отметов</w:t>
            </w:r>
            <w:r>
              <w:rPr/>
              <w:t>), прочистка водосток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консервирование и ремонт поливочной системы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3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сервация системы центрального отопления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просевшей отмостки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56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разбитых стекол окон и дверей в местах общего пользовани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6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, регулировка, промывка, испытание, расконсервация систем центрального отопления, </w:t>
            </w:r>
            <w:r>
              <w:rPr>
                <w:b/>
                <w:bCs/>
              </w:rPr>
              <w:t>опрессовка,</w:t>
            </w:r>
            <w:r>
              <w:rPr/>
              <w:t xml:space="preserve"> </w:t>
            </w:r>
            <w:r>
              <w:rPr>
                <w:b/>
                <w:bCs/>
              </w:rPr>
              <w:t>в том числе бойлера ГВС</w:t>
            </w:r>
            <w:r>
              <w:rPr/>
              <w:t xml:space="preserve">, утепление бойлеров и магистральных трубопроводов 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7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епление и прочистка дымовентиляционных каналов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8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ервация поливочных систем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9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состояния и ремонт продухов в цоколях зданий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10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утепление наружных водопроводных кранов и колонок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11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укрепление входных дверей, окон, мелкий ремонт дверных и оконных переплетов, ремонт приборов (ручки, шпингалеты и т.п.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технических осмотров и мелкий ремонт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1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зуальный осмотр фундаментов, восстановление окрасочного слоя цоколя.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2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зуальный осмотр стен, частичное восстановление окрасочного слоя, мелкий ремонт откосов. Восстановление облицовки дверей, окон. Крепление облицовки стен и потолков.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3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зуальный осмотр перекрытий, перекопка засыпки, проверка степени коррозии балок, степени разрушения перекрытий и отдельных элементов.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8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4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зуальный осмотр технического состояния стропильной системы (стропильных ног, стоек, подкосов, коньковых прогонов, лежней, мауэрлатов, кобылок и обрешетки). Ремонт приборов на слуховых окнах и жалюзи. Промазывание свищей и гребней суриковой замазкой, крепление шифера. Мелкий ремонт борова и изоляции. Укрепление ходовых мостиков. Закрытие на замок выходов на крыши.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5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зуальный осмотр технического состояния непосредственно самой перегородки, мест крепления и технического состояния закладных деталей.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69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6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зуальный осмотр технического состояния лестничных маршей, мусоропроводов, балконов, крылец в подъездах, зонтов-козырьков над балконами (лоджиями) верхних этажей. Укрепление ступеней лестничного марша. Оценка технического состояния крепления закладных деталей выступающих элементов здания. Ремонт, устройство металлических решеток на слуховых окнах.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17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7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иодическая проверка технического состояния полов. Предотвращение длительного воздействия влаги на конструкцию полов. Поддержание в подпольях и технических помещениях температурно-влажностного режима согласно установленным требованиям.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67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8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технического осмотра и устранение незначительных неисправностей в системах центрального отопления: ревизия запорно-регулирующей аппаратуры на магистральном трубопроводе, на стояках и горизонтальной разводке (первого от мест врезки в стояк отключающего устройства-вентиля, крана и т.п.). Укрепление трубопроводов и приборов. Промывка и опрессовка системы и отдельных приборов, </w:t>
            </w:r>
            <w:r>
              <w:rPr>
                <w:b/>
                <w:bCs/>
              </w:rPr>
              <w:t>в том числе бойлера ГВС и узла</w:t>
            </w:r>
            <w:r>
              <w:rPr/>
              <w:t xml:space="preserve">, радиатора в квартире. Восстановление разрушенной изоляции. Регулировка и наладка приборов. Уплотнение мест соединений на трубопроводах общего назначения, за исключением прибора отопления в квартире.  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4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9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технических осмотров и устранение незначительных неисправностей в системах водоснабжения, канализации: ревизия запорно-регулирующей аппаратуры на магистральном трубопроводе, на стояках и горизонтальной разводке (первого от мест врезки в стояк отключающего устройства-вентиля, крана, </w:t>
            </w:r>
            <w:r>
              <w:rPr>
                <w:b/>
                <w:bCs/>
              </w:rPr>
              <w:t>узлов управления, водомеров</w:t>
            </w:r>
            <w:r>
              <w:rPr/>
              <w:t xml:space="preserve"> и т.п.) Гидравлические испытания трубороводов. Мелкий ремонт разрушенной изоляции, устранение неплотностей в местах соединения трубопроводов общего назначения.  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10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исправности канализационных вытяжек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11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стка внутренних канализационных трубопроводов, в том числе лежака и выпуска, за исключением горизонтального блока в квартире.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32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12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рка заземления оболочки электрокабеля, замеры сопротивления изоляции проводов, ревизия электрической арматуры в этажных щитках (за исключением автоматических выключателей, электросчетчиков, </w:t>
            </w:r>
            <w:r>
              <w:rPr>
                <w:b/>
                <w:bCs/>
              </w:rPr>
              <w:t>электрической проводки от электрощитка до квартиры</w:t>
            </w:r>
            <w:r>
              <w:rPr/>
              <w:t>), вводно-распределительных устройствах.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13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осветительных приборов (ламп) на лестничных клетках, у мусоропроводов, номерных знаков подъездов, домов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8.14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наличия тяги в дымовентиляционных каналах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58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анение завалов в вентиляционных каналах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530" w:hRule="atLeast"/>
        </w:trPr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15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технических осмотров и устранение незначительных неисправностей в системах газоснабжения: ревизия запорно-регулировочной арматуры, осмотр газопроводов, проверка на герметичность мест соединения, проверка мест крепления газопроводов, испытания газопроводов, отключения недействующих или поврежденных газопроводов.                                                                      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585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инструктажа граждан, ведение эксплуатационной документации.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16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наличия тяги, очистка дымоходов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17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лкий ремонт печей и очагов- укрепление дверей топки, предтопочных листов, заслонок и т.д.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18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ратизация, дезинсекция мест общего пользования, подвалов, технических подполий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19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технических осмотров и устранение незначительных неисправностей объектов внешнего благоустройства 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20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и ремонт коллективных приборов учет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9.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арийно-ремонтное обслуживание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9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оянное  аварийное обслуживание на системах водоснабжения, теплоснабжения, газоснабжения, канализации, энергоснабж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углосуточн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анение аварии после получения заявки диспетчером: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9.1.1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системах водоснабжения, теплоснабжения, газоснабжени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  50 минут</w:t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1.2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системах канализации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  50 минут</w:t>
            </w:r>
          </w:p>
        </w:tc>
      </w:tr>
      <w:tr>
        <w:trPr>
          <w:trHeight w:val="42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1.3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системах энергоснабжени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  50 минут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9.2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заявок населени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2.1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ечка кровли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утки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2.2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рушение </w:t>
            </w:r>
            <w:r>
              <w:rPr>
                <w:bCs/>
              </w:rPr>
              <w:t>водоотвод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суток</w:t>
            </w:r>
          </w:p>
        </w:tc>
      </w:tr>
      <w:tr>
        <w:trPr>
          <w:trHeight w:val="78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2.3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разбитого стекл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мой-1 сутки, летом-3 суток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2.4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исправность осветительного оборудования помещений общего пользования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суток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2.5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исправность электрической проводки оборудования </w:t>
            </w:r>
            <w:r>
              <w:rPr>
                <w:b/>
                <w:bCs/>
              </w:rPr>
              <w:t>в местах общего пользовани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а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утренняя отделка в подъездах, технических помещениях, в других общедомовых вспомогательных помещениях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 мере необходимости</w:t>
            </w:r>
          </w:p>
        </w:tc>
      </w:tr>
      <w:tr>
        <w:trPr>
          <w:trHeight w:val="18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внутриквартирных групповых линий питания напольных электрических плит, включая аппараты защиты и штепсельные соединения для подключения электроплит, замена вышедших из строя конфорок, (стоимость конфорки оплачивается квартиросъемщиком), переключателей, нагревателей жарочного шкафа и других сменных элементов стационарных электроплит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ий осмотр 1 раз в месяц, выполнение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ногоквартирных дом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95"/>
        <w:gridCol w:w="1260"/>
        <w:gridCol w:w="1740"/>
        <w:gridCol w:w="1320"/>
      </w:tblGrid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площад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этажей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м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я Рыночная  (общ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4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я Липогор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я Липогор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ая Шоссей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я Липогор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я Липогор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я Луначарск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я Луначарск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я Ремонт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Ел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я Ферма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-я Липогор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-я Липогор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-го Январ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завод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3 З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втозавод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9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втозавод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г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втозавод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3 Б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втозавод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втозавод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рала Макаро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мирала Ушако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зотная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тай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нри Барбюс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рдатов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рдатов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ерей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ерей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ерей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ерей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ерей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ерей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ерей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ерей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ерей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ерей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ерей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бушк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6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ная гора 2 к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мзино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мзино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мзино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рамзино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рамзино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хчевая 2-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хчевая 2-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хчевая 2-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енгальская (общ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64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тонный пер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4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тонный пер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Блочна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бруй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вист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вист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вист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вист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льшевист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ольшевист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льшевист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вистская/Парковы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ров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цов  Револю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цов  Револю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цов  Револю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рикет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икет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икет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мажнико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енее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яя Мостов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яя Мостов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яя Мостов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яя Мостов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яя Мостов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яя Мостов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тлуж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тлуж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тлуж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тлуж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тлуж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7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тлян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тлян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дни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и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и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и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и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и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кзаль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ь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сст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б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сст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. Наумов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. Наумов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Наумова (общ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Наумова (общ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.Успенск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азон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стелл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ло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ло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ло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ло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ло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це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це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9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еба Успенск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мель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мель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ня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ец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ец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нщина, 1а (общ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1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легат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вато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ватора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кучае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г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8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школь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школь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школь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школь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школь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школьна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лов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7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ьк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/д ст. Адище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/д ст. Адище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/д ст. Адище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/д ст. Адище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/д ст.Головано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/д ст.Головано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/д ст. Лёвшин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/д ст. Лёвшин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/д ст. Лёвшин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/д ст.Головано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/д ст.Левшин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/д ст.Левшин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7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А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вод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гарьинская (общ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рай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б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рай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рай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реч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еч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реч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реч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реч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х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МЫШЛОВ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инск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РПИНСК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РПИНСК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РПИНСК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РПИНСК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РПИНСК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РПИНСК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РПИНСК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ИНСК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сли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ли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9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слинск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иро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б/б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ировоград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овоград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овоград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овоград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пич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пичный зав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пичный зав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пичный зав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пичный зав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пичный зав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лименк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мбайнер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сяко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чегар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чегаро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5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сная п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9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раснополян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6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ых командир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йбыше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26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йбыше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2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йбыше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/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6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йбыше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йбыше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/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йбыше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/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9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йбыше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/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йбыше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7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евшин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шин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евшинский пер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шинский пер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О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епешинской (общ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епешинской (общ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епешинской (общ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7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хвин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уначарск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уначарск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/2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агистраль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агистраль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агистраль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лоречен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яковск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яковск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яковск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яковск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яковск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яковск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яковск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яковского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яковского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яковского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яковского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яковского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льчако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фтяни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чаев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чаев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икит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70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годня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оржев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оржев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оржев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.КОШЕВ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чиннико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вчиннико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вчиннико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вчинников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9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улов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б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джоникидз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джоникидз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7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джоникидз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джоникидз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б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джоникидз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джоникидз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джоникидз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джоникидз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джоникидз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джоникидз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б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джоникидз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дин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анинц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анинц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панинц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ШИЙ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5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ШИЙ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2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еселенче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еселенче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еселенче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еселенче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онер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гор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гор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гор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3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р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р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гор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гор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5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лес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лес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7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(Оборино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(Оборино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(Оборино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(Оборино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(Оборино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8 1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(Оборино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9 1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лзуно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лзуно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б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лзуно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лзуно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лзуно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летарская(Висим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тей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к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ЕДЧИ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ЕДЧИ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гуляйская 2-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ъезд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НАЯ 1-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НАЯ 2-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НАЯ 2-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НАЯ 2-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НАЯ 2-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НАЯ 2-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НАЯ 2-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спубликан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спубликан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он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 А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вердлов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длов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вердлов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вязис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вязис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до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до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строрец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строрец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ВКО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ВКО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б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б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ортив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левар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евар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левар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он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он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я Блоч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я Блоч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нция блоч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нция Блоч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я блоч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я Блочная  4 к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я Блочная  4 к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я Блочная  6 к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я Блочная  6 к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я Блочная  6 к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рико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1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рико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3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рико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рцева (общ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олбов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7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олбов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6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олбов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доремонт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ксун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САН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нцоро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нцоро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нцоро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ГОРСКАЯ 2-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глеураль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глеураль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арн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дарник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збек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збек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збек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збек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альская(Горк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альская(Горк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оль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культурная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культурная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осфорит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сфорит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вой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нтральная  фер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ая  фер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ая  фер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ая  фер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ая  фер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люскинц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1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юскинц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6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люскинц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люскинц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люскинц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2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ремхов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ремхов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рняховск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яховск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яховск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рняховск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.космонав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.космонав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Шпалопропиточна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б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2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палопропиточ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паль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лектровоз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воз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воз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нгельс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нгельс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гельс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гельс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1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хиерей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хиерей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бруй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бруй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бруй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бруй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бруй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томир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фтяни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фтяни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фтяни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-Удин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вин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рхоменк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рхоменк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огодня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зот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соч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соч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соч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соч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мостроитель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мостроитель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мостроитель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литов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литов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мостроитель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ль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ъезд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я соколь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4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нция блоч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ураль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-я танкер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я корсунь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я затон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я затон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я затон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5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я катер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ная гора 2 к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вшин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вшин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вшин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вшин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вшин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вшин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б (с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оречен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годня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рхоменк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ямолиней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1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ямолиней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с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с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1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ясолобо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яховск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яховск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ах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ая фер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завод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дач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дач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-я луначарского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.револю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4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.револю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.револю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.револю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.револю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.револю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.револю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.револю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икет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икет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икет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о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иров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нция блоч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мутинский переул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ер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 638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9:03:00Z</dcterms:created>
  <dc:creator>kvant</dc:creator>
  <dc:description/>
  <dc:language>en-US</dc:language>
  <cp:lastModifiedBy>user</cp:lastModifiedBy>
  <cp:lastPrinted>2010-12-16T14:42:00Z</cp:lastPrinted>
  <dcterms:modified xsi:type="dcterms:W3CDTF">2010-12-16T09:50:00Z</dcterms:modified>
  <cp:revision>7</cp:revision>
  <dc:subject/>
  <dc:title>Приложение № 1</dc:title>
</cp:coreProperties>
</file>