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от 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ая характеристика многоквартирных до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20"/>
        <w:gridCol w:w="960"/>
        <w:gridCol w:w="1395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этаже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Рыночная 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я Шоссей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уначар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уначар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я Ремон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Елов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я Ферма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-го Январ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 З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 Б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а Мака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рала Уша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тн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ри Барбю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дат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дат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бушк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ная гора 2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мзи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мзи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мзи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мзи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мзи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евая 2-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евая 2-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евая 2-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нгальская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6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онный п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онный п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лочн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/Парков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цов  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цов  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цов  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жник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ене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луж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ля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ля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кза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сс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сс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. Наумо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. Наумо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Наумова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Наумова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Успе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зон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стелл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ло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ло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ло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ц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ц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еба Успе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я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ец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ец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нщина, 1а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лега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ат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ватор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куча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г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школьн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л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ьк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 Адище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Адище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Адище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Адище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Голова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Голова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Лёвш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 Лёвш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Лёвш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Голова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Левш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Левш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А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гарьинская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а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а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а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х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ЫШЛ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сл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л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слинск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б/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огра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огра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огра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огра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имен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байне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ся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га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чегар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ая п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аснополя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ых команди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/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/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/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/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шинский п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шинский п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ешинской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ешинской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ешинской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хв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уначар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уначар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/2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орече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яковског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льча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е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е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ит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годня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КОШЕВ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вчинн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вчинн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чиннико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уло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н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н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пан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ШИ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ШИ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оне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лес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лес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 1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 1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летарская(Виси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Ч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Ч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ская 2-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зд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1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о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А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язи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язи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д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д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строрец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строрец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ортив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ева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ева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ева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он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он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4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4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6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6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6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цева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лб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лб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лб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доремон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ксу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АН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о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о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о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ГОРСКАЯ 2-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глеура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глеура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арн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арни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альская(Горк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альская(Горк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о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культурн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культурн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сфори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ри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вой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тральная 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юск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емх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емх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.космонав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.космонав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лопропит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лопропит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воз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воз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воз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нгель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нгель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гель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гель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томи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я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я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я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-Уд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в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хомен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хомен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годня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зо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ли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ли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ъезд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соко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ура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я танке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корсун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зато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зато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зато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кате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ая гора 2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б (с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орече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я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хомен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олиней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олиней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ясолоб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х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ая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а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а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-я луначарск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ро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утинский переул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 63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 Директо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 Директо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Список 1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12">
    <w:name w:val="Список 1 Знак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Пункт"/>
    <w:basedOn w:val="Normal"/>
    <w:qFormat/>
    <w:pPr>
      <w:jc w:val="both"/>
    </w:pPr>
    <w:rPr>
      <w:sz w:val="24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170"/>
      <w:jc w:val="both"/>
    </w:pPr>
    <w:rPr>
      <w:rFonts w:ascii="Literaturnaya;Arial" w:hAnsi="Literaturnaya;Arial" w:cs="Literaturnaya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18:00Z</dcterms:created>
  <dc:creator>user</dc:creator>
  <dc:description/>
  <dc:language>en-US</dc:language>
  <cp:lastModifiedBy>user</cp:lastModifiedBy>
  <cp:lastPrinted>2010-12-16T16:34:00Z</cp:lastPrinted>
  <dcterms:modified xsi:type="dcterms:W3CDTF">2010-12-16T11:36:00Z</dcterms:modified>
  <cp:revision>2</cp:revision>
  <dc:subject/>
  <dc:title>Приложение № 1 к </dc:title>
</cp:coreProperties>
</file>