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 от 20 декабр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20 декабр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актериолог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4 от 08 декабр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8 декабр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5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01 января 2011г. по 31 марта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23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9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23 239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ицинский центр «Диапаз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Лебедева, 25 «Б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4 955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Оксана Трефилова</cp:lastModifiedBy>
  <cp:lastPrinted>2010-12-20T08:12:00Z</cp:lastPrinted>
  <dcterms:modified xsi:type="dcterms:W3CDTF">2010-12-20T03:19:00Z</dcterms:modified>
  <cp:revision>29</cp:revision>
  <dc:subject/>
  <dc:title>ПРОТОКОЛ ОЦЕНКИ И СОПОСТАВЛЕНИЯ ЗАЯВОК НА УЧАСТИЕ В КОНКУРСЕ </dc:title>
</cp:coreProperties>
</file>