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олока, молочных продуктов и сыров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 xml:space="preserve">для МДОУ «Центр развития ребенка - детский сад № 417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« 20 » декабря 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олока, молочных продуктов и сыр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330179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– детский сад № 417» г.Перми 614090, г.Пермь, ул. Вижайская, 14 А, склад пищеблока; ул. Кояновская, 5, склад пищеблок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1.2011г. по 31.03.2011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Центр развития ребенка – детский сад № 417» г.Перми, 614090 г.Пермь, ул. Вижайская, 14 А, 2 этаж, кабинет заместителя заведующего по АХЧ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1)  в письменной форме (курьером или по почте) или по электронной почте в отсканированном изображени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30 декабря 2010 года до 15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Центр развития ребенка – детский сад № 417» г.Перм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0 г.Пермь, ул. Вижайская, 14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Неволина Елена Павло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9-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7@mail.ru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4. Требования к участникам размещения заказ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бования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6"/>
          <w:szCs w:val="24"/>
        </w:rPr>
      </w:pPr>
      <w:r>
        <w:rPr>
          <w:rFonts w:cs="Courier New" w:ascii="Courier New" w:hAnsi="Courier New"/>
          <w:sz w:val="6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/____________/ Л.Л.Васечкин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Admin</cp:lastModifiedBy>
  <cp:lastPrinted>2010-03-22T13:25:00Z</cp:lastPrinted>
  <dcterms:modified xsi:type="dcterms:W3CDTF">2010-12-20T04:25:00Z</dcterms:modified>
  <cp:revision>35</cp:revision>
  <dc:subject/>
  <dc:title>Котировка</dc:title>
</cp:coreProperties>
</file>