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4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</w:t>
      </w:r>
    </w:p>
    <w:p>
      <w:pPr>
        <w:pStyle w:val="Normal"/>
        <w:spacing w:lineRule="atLeast" w:line="240"/>
        <w:jc w:val="center"/>
        <w:rPr/>
      </w:pPr>
      <w:r>
        <w:rPr/>
        <w:t xml:space="preserve"> </w:t>
      </w:r>
      <w:r>
        <w:rPr/>
        <w:t xml:space="preserve">для МДОУ «Центр развития ребенка - детский сад № 417» 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« 20 » декабря  2010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37726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РР – детский сад № 417» г.Перми 614090, г.Пермь, ул. Вижайская, 14 А, склад пищеблока; ул. Кояновская, 5, склад пищеблок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1.2011г. по 31.03.2011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Центр развития ребенка – детский сад № 417» г.Перми, 614090 г.Пермь, ул. Вижайская, 14 А, 2 этаж, кабинет заместителя заведующего по АХЧ.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1)  в письменной форме (курьером или по почте) или по электронной почте в отсканированном изображении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30 декабря 2010 года до 15 часов 00 минут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ДОУ «Центр развития ребенка – детский сад № 417» г.Перм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90 г.Пермь, ул. Вижайская, 14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Неволина Елена Павловн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9-59-1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417@mail.ru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4.Требования к участникам размещения заказ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бования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6"/>
          <w:szCs w:val="24"/>
        </w:rPr>
      </w:pPr>
      <w:r>
        <w:rPr>
          <w:rFonts w:cs="Courier New" w:ascii="Courier New" w:hAnsi="Courier New"/>
          <w:sz w:val="6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>заведующий/____________/ Л.Л.Васечкин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0:00Z</dcterms:created>
  <dc:creator>Нода А.С.</dc:creator>
  <dc:description/>
  <cp:keywords/>
  <dc:language>en-US</dc:language>
  <cp:lastModifiedBy>Admin</cp:lastModifiedBy>
  <cp:lastPrinted>2010-03-22T13:33:00Z</cp:lastPrinted>
  <dcterms:modified xsi:type="dcterms:W3CDTF">2010-12-20T03:29:00Z</dcterms:modified>
  <cp:revision>42</cp:revision>
  <dc:subject/>
  <dc:title>Котировка</dc:title>
</cp:coreProperties>
</file>