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 xml:space="preserve">ИЗВЕЩЕНИЕ № 12 от 20 декаб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кущий ремонт кабинетов № 18,23,24, холла, туалета, тамбу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"/>
        <w:jc w:val="center"/>
        <w:rPr/>
      </w:pPr>
      <w:r>
        <w:rPr/>
        <w:t xml:space="preserve">Участниками размещения заказа могут быть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олько субъекты малого предпринимательства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6441"/>
      </w:tblGrid>
      <w:tr>
        <w:trPr/>
        <w:tc>
          <w:tcPr>
            <w:tcW w:w="3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Муниципальное учреждение здравоохранения «Городская СТОМАТОЛОГИЧЕСКАЯ  ПОЛИКЛИНИКА № 3»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нтактный телефон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3-34-05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Текущий ремонт кабинетов № 18, 23, 24, холла, туалета, тамбура МУЗ «ГСП № 3», </w:t>
            </w:r>
            <w:r>
              <w:rPr>
                <w:sz w:val="20"/>
                <w:szCs w:val="20"/>
              </w:rPr>
              <w:t xml:space="preserve"> (Приложение № 1)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 в Техническом задании (Приложение № 1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й в форме дефектной ведомости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1 этаж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, доставкой материалов, выполнением работ требуемых Заказчику в полном объеме, сбор и вывоз строительного мусо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 999,00 руб. (Четыреста девяносто девять тысяч девятьсот девяносто девять) рублей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Текущий ремонт коридора, кабинетов № 18, 23, 24, холла, туалета, тамбура МУЗ «ГСП № 3», предлагаю представить котировочную заявку по адрес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81, г. Пермь, ул. Плеханова, 61, каб. № 2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 09:00 до 13:00; с 14:00 до 17:0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дни (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21 декабря 2010г.  по 29 декабря 2010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29 декабря 2010г.  17 часов 00 минут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место рассмотрения котировочных заявок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30 декабря 2010г.  9 часов 00 мину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30 декабря 2010г.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выполнения работ                        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 (Семи) календарных дней с момента заключения муниципального контракта.</w:t>
            </w:r>
          </w:p>
        </w:tc>
      </w:tr>
      <w:tr>
        <w:trPr>
          <w:trHeight w:val="65" w:hRule="atLeast"/>
        </w:trPr>
        <w:tc>
          <w:tcPr>
            <w:tcW w:w="3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Окончательный расчет с Подрядчиком Заказчик производит в безналичном порядке платежными поручениями</w:t>
            </w:r>
            <w:r>
              <w:rPr>
                <w:sz w:val="19"/>
                <w:szCs w:val="19"/>
              </w:rPr>
              <w:t xml:space="preserve"> в течение 20 (двадцати) банковских дней со дня предоставления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8226" w:hRule="atLeast"/>
        </w:trPr>
        <w:tc>
          <w:tcPr>
            <w:tcW w:w="398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pBdr>
                <w:bottom w:val="single" w:sz="4" w:space="1" w:color="000000"/>
              </w:pBdr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  <w:tr>
        <w:trPr>
          <w:trHeight w:val="456" w:hRule="atLeast"/>
        </w:trPr>
        <w:tc>
          <w:tcPr>
            <w:tcW w:w="398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42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   1.  Техническое задание в форме дефектной ведомости (приложение № 1)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Проект муниципального контракта (приложение № 3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>Главный  врач  МУЗ ГСП № 3                              __________________________                        Н</w:t>
      </w:r>
      <w:r>
        <w:rPr>
          <w:sz w:val="20"/>
          <w:szCs w:val="20"/>
          <w:u w:val="single"/>
        </w:rPr>
        <w:t>.П.Куляш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                  (подпись)                          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Olga</cp:lastModifiedBy>
  <cp:lastPrinted>2010-08-18T13:17:00Z</cp:lastPrinted>
  <dcterms:modified xsi:type="dcterms:W3CDTF">2010-12-20T03:58:00Z</dcterms:modified>
  <cp:revision>121</cp:revision>
  <dc:subject/>
  <dc:title>ЗАПРОС КОТИРОВОЧНОЙ ЦЕНЫ</dc:title>
</cp:coreProperties>
</file>